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NOMBRE DE LA ENCUESTA      : EMIF (ENCUESTA SOBRE MIGRACIÓN EN LA FRONTERA NORTE DE 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POBLACIÓN                  : MIGRANTES DEVUELTOS PRO LA PATRULLA FRONTERIZA</w:t>
      </w:r>
    </w:p>
    <w:p>
      <w:pPr>
        <w:pStyle w:val="PlainText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7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b/>
          <w:sz w:val="16"/>
          <w:szCs w:val="16"/>
        </w:rPr>
        <w:t>NOMBRE DE LA BASE DE DATOS : EMIF MIGRANTES DEVUELTOS POR LA PATRULLA FRONTERIZA 2007.SDF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UMERO DE OBSERVACIONES    : 8,422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OS EXPANDIDOS           : 575,133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TARJETA  POSICION  FORMATO   DESCRIPCIÓN DE LA VARIAB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PlainText"/>
        <w:rPr/>
      </w:pPr>
      <w:r>
        <w:rPr>
          <w:sz w:val="16"/>
          <w:szCs w:val="16"/>
        </w:rPr>
        <w:t xml:space="preserve">FOLIO           1   1 -  6   Numérico  Folio del cuestionario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UNIDAD          1   8 - 13   Numérico  Unidad (día-año-mes)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TRIM            1  15 - 15   Numérico  Trimestre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REG_MUE         1  17 - 18   Numérico  Región de muestreo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              1  20 - 21   Numérico  Sexo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              1  23 - 24   Numérico  ¿Cuántos años cumplidos tiene usted?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_1            1  26 - 27   Numérico  ¿Habla usted algún dialecto o lengua indígena?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3              1  29 - 30   Numérico  ¿Sabe leer y escribir?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3_1GRA         1  32 - 33   Numérico  ¿Cuál fue el último grado de escuela que aprobó usted? (grado)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3_1NIV         1  35 - 36   Numérico  ¿Cuál fue el último grado de escuela que aprobó usted? (nivel)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3_2            1  38 - 39   Numérico  ¿Habla usted inglés?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3_2_1          1  41 - 42   Numérico  ¿Qué tan bien habla el inglés?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4              1  44 - 45   Numérico  ¿Cuál es su estado civil?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5              1  47 - 48   Numérico  En su casa, ¿es usted el jefe del hogar?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5_1            1  50 - 51   Numérico  Entonces, me puede decir ¿qué es usted del jefe del hogar?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6              1  53 - 54   Numérico  Incluyéndose usted, en total ¿cuántas personas viven en su casa?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6_1            1  56 - 57   Numérico  Incluyéndose usted, ¿cuántas de ellas trabajan?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6_1_1          1  59 - 60   Numérico  Incluyéndose usted, ¿cuántas de las que trabajan aportan un ingreso económico al </w:t>
      </w:r>
    </w:p>
    <w:p>
      <w:pPr>
        <w:pStyle w:val="PlainText"/>
        <w:ind w:left="3600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hogar?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              1  62 - 63   Numérico  Esta última vez que entró a los E.U., ¿cruzó solo acompañado?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1            1  65 - 66   Numérico  ¿Cuántas personas lo acompañaron?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2            1  68 - 69   Numérico  ¿Cuántas de ellas son menores de 12 años?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3            1  71 - 72   Numérico  ¿Cuántas de ellas son sus padres, hermanos, hijos o esposa?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4            1  74 - 75   Numérico  De las personas que lo acompañaron, ¿cuántas nacieron en México?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5            1  77 - 78   Numérico  De las personas que lo acompañaron, ¿cuántas eran mujeres?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8_PAI          2   1 -  2   Numérico  En qué país, estado, municipio y localidad, nació usted? (país)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8_EST          2   4 -  5   Numérico  En qué país, estado, municipio y localidad, nació usted? (estado)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8_MUN          2   7 -  9   Numérico  En qué país, estado, municipio y localidad, nació usted? (municipio)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8_LOC          2  11 - 12   Numérico  En qué país, estado, municipio y localidad, nació usted? (localidad)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PAI          2  14 - 15   Numérico  ¿En qué estado o país, municipio y localidad, vive usted? (país)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EST          2  17 - 18   Numérico  ¿En qué estado o país, municipio y localidad, vive usted? (estado)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MUN          2  20 - 22   Numérico  ¿En qué estado o país, municipio y localidad, vive usted? (municipio)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LOC          2  24 - 25   Numérico  ¿En qué estado o país, municipio y localidad, vive usted? (localidad)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0C            2  27 - 28   Numérico  ¿Cuánto tiempo tiene de vivir en esa localidad? (cantidad)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0T            2  30 - 31   Numérico  ¿Cuánto tiempo tiene de vivir en esa localidad? (tiempo)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0_2           2  33 - 34   Numérico  ¿Ha trabajado alguna vez en el lugar donde vive o en algún lugar cercano?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1             2  36 - 37   Numérico  Durante los últimos 30 días que estuvo en el lugar donde vive, ¿trabajó usted en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ese lugar o en algún lugar cercano?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_1           2  39 - 40   Numérico  No trabajó: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_1_1C        2  42 - 43   Numérico  ¿Cuánto tiempo buscó trabajo? (cantidad)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_1_1T        2  45 - 46   Numérico  ¿Cuánto tiempo buscó trabajo? (tiempo)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_2           2  48 - 49   Numérico  ¿Cuántas horas diarias en promedio trabajaba?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_3           2  51 - 52   Numérico  ¿Cuántos días a la semana?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_4C          2  54 - 60   Numérico  ¿Cuánto ganaba en ese trabajo? (cantidad)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_4U          2  62 - 63   Numérico  ¿Cuánto ganaba en ese trabajo? (unidad)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_4T          2  65 - 66   Numérico  ¿Cuánto ganaba en ese trabajo? (tiempo)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_5           2  68 - 70   Numérico  ¿Cuál es el nombre del oficio o profesión que desempeñó en ese trabajo?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_7           2  72 - 74   Numérico  ¿A qué se dedicaba o qué producía el establecimiento, negocio, fábrica o empresa 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donde trabajó?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1_7_1         2  76 - 77   Numérico  Aproximadamente, ¿cuántas personas, incluyéndose usted, laboraban en el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establecimiento donde trabajó?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_8           3   1 -  2   Numérico  De la siguiente lista, ¿qué puesto o posición tenía usted en ese trabajo?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_8_1         3   4 -  5   Numérico  Al momento de ser empleado, ¿firmó contrato de trabajo con el patrón o empresa?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_9           3   7 -  8   Numérico  En el trabajo que desempeñó ¿tenía alguna prestación o beneficio?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_9_1         3  10 - 11   Numérico  ¿Cuál?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_10          3  13 - 14   Numérico  Principalmente ¿de qué manera aprendió el oficio al que se dedicó?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_10_1        3  16 - 17   Numérico  Recibió algún curso de capacitación en la empresa donde trabajó?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_10_2        3  19 - 20   Numérico  ¿En ese trabajo desempeñó el mismo oficio que regularmente ha desempeñado?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2             3  22 - 23   Numérico  ¿Vive usted aquí (ciudad mexicana de entrevista)?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2_1           3  25 - 26   Numérico  ¿Esta última vez cruzó a EU por esta misma ciudad?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2_2           3  28 - 29   Numérico  ¿Por cuál ciudad mexicana cruzó usted?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2_2_0         3  31 - 32   Numérico  Principalmente, ¿porqué eligió esta ciudad para cruzar?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2_2A          3  34 - 35   Numérico  Esta fue la única ciudad fronteriza en  donde estuvo antes de cruzar?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2_2B          3  37 - 38   Numérico  ¿Cuál fue la primera ciudad fronteriza a la que llegó?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2_2_1         3  40 - 41   Numérico  ¿Tiene usted amigos o familiares en este lugar?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2_2_21        3  43 - 44   Numérico  ¿Qué tipo de ayuda le proporcionaron: Préstamo monetario?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2_2_22        3  46 - 47   Numérico  ¿Qué tipo de ayuda le proporcionaron: Alojamiento/alimentos?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2_2_23        3  49 - 50   Numérico  ¿Qué tipo de ayuda le proporcionaron: Ayuda conseguir trabajo?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2_2_24        3  52 - 53   Numérico  ¿Qué tipo de ayuda le proporcionaron: Ellos lo emplearon?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2_2_25        3  55 - 56   Numérico  ¿Qué tipo de ayuda le proporcionaron: Ayuda para cruzar a EUA?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2_2_26        3  58 - 59   Numérico  ¿Qué tipo de ayuda le proporcionaron: Otra?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3_1         3  61 - 62   Numérico  Durante su estancia en la ciudad por donde cruzó a E.U., ¿cuáles de los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siguientes servicios utilizó: teléfono, telégrafo, correo?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3_2         3  64 - 65   Numérico  Durante su estancia en la ciudad por donde cruzó a E.U., ¿cuáles de los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siguientes servicios utilizó: sanitario/baños públicos?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P12_3_3         3  67 - 68   Numérico  Durante su estancia en la ciudad por donde cruzó a E.U., ¿cuáles de los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siguientes servicios utilizó: casa de cambio, banco?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P12_3_4         3  70 - 71   Numérico  Durante su estancia en la ciudad por donde cruzó a E.U., ¿cuáles de los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siguientes servicios utilizó: restauran, fondas?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3_5         3  73 - 74   Numérico  Durante su estancia en la ciudad por donde cruzó a E.U., ¿cuáles de los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siguientes servicios utilizó: transporte urbano?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3_6         3  76 - 77   Numérico  Durante su estancia en la ciudad por donde cruzó a E.U., ¿cuáles de los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Siguientes servicios utilizó: tiendas de autoservicios?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3_7         4   1 -  2   Numérico  Durante su estancia en la ciudad por donde cruzó a E.U., ¿cuáles de los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Siguientes servicios utilizó: bares, centros de diversión?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3_8         4   4 -  5   Numérico  Durante su estancia en la ciudad por donde cruzó a E.U., ¿cuáles de los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siguientes servicios utilizó: hotel, casa de huéspedes?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3_9         4   7 -  8   Numérico  Durante su estancia en la ciudad por donde cruzó a E.U., ¿cuáles de los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siguientes servicios utilizó: servicios médicos?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3_10        4  10 - 11   Numérico  Durante su estancia en la ciudad por donde cruzó a E.U., ¿cuáles de los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siguientes servicios utilizó: otros servicios?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2_3_1C        4  13 - 19   Numérico  ¿Cuánto gastó en esos servicios que utilizó? (cantidad)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2_3_1U        4  21 - 22   Numérico  ¿Cuánto gasto en esos servicios que utilizó? (unidad)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3C            4  24 - 25   Numérico  ¿Cuánto tiempo permaneció en esa ciudad de cruce? (cantidad)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3T            4  27 - 28   Numérico  ¿Cuánto tiempo permaneció en esta ciudad de cruce? (tiempo)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3_1           4  30 - 31   Numérico  Durante su permanencia en esa ciudad ¿trabajo usted?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4             4  33 - 34   Numérico  En esa ciudad, ¿dónde pasó la (o las) noche(s), antes de cruzar a los E.U. ésta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última vez?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5             4  36 - 37   Numérico  Esta última vez, ¿qué medio de trasporte utilizó para llegar a la frontera?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6C            4  39 - 45   Numérico  ¿Cuánto dinero gastó usted desde que salió de su casa hasta internarse en los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E.U. en este último viaje? (cantidad)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6U            4  47 - 48   Numérico  ¿Cuánto dinero gastó usted desde que salió de su casa hasta internarse en los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E.U. en este último viaje? (unidad)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6_1           4  50 - 51   Numérico  ¿Le prestaron algo de ese dinero?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6_2           4  53 - 54   Numérico  En este viaje, ¿cuántas veces en total lo ha capturado y regresado la migra o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Patrulla Fronteriza?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7             4  56 - 57   Numérico  ¿Cuántos intentos de cruce realizó antes de entrar a E.U. esta última vez que fue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capturado por la migra?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8             4  59 - 60   Numérico  Principalmente, ¿por cuál de las siguientes razones cruzó a Estados Unidos?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9             4  62 - 63   Numérico  ¿Piensa cruzar de nuevos a los Estados Unidos en los próximos 7 días?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9_1           4  65 - 66   Numérico  ¿Piensa regresar algún día a E.U. a trabajar o buscar trabajo?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9_1_1         4  68 - 69   Numérico  ¿Regresará de inmediato a su casa o permanecerá en la frontera?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9_1_2         4  71 - 72   Numérico  Si existiera un programa de transporte gratuito que lo regresara a su lugar de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origen, ¿se regresaría usted en este momento?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9_2           4  74 - 75   Numérico  En este lugar de México que decida permanecer, ¿va usted a  trabajar o buscar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trabajo?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9_3           4  77 - 78   Numérico  ¿En cuál de los siguientes sectores de la economía piensa usted trabajar?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0             5   1 -  2   Numérico  En total sin contar este último viaje, ¿cuántas veces ha cruzado a los Estados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Unidos para trabajar o buscar trabajo?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0_1           5   4 -  5   Numérico  De esas veces, ¿cuántas lo detuvo la migra o la Patrulla Fronterizo?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0_2           5   7 - 10   Numérico  ¿En qué año entró a los E.U. por primera vez a trabajar o buscar trabajo?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0_3           5  12 - 13   Numérico  En esa ocasión, ¿usó usted papeles para cruzar a E.U.?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1             5  15 - 16   Numérico  Esta última vez que cruzó, ¿en qué lugar lo detuvo la migra?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1_1_1         5  18 - 19   Numérico  Durante la persecución y hasta su detención, por parte los agentes de la migra,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¿fue usted objeto de: agresión física (empujones, golpes etc.)?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1_1_2         5  21 - 22   Numérico  Durante la persecución y hasta su detención, por parte los agentes de la migra,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¿fue usted objeto de: agresión verbal (gritos o insultos)?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1_1_3         5  24 - 25   Numérico  Durante la persecución y hasta su detención, por parte los agentes de la migra,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¿fue usted objeto de: decomiso de sus pertenencias?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P21_1_4         5  27 - 28   Numérico  Durante la persecución y hasta su detención, por parte los agentes de la migra,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¿fue usted objeto de: otro problema?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1_2           5  30 - 31   Numérico  ¿Fue devuelto a México en compañía de sus familiares?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1_3           5  33 - 34   Numérico  ¿Fue usted informado por la autoridad migratoria de su derecho a establecer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comunicación con el Consulado de México?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1_3_1         5  36 - 37   Numérico  ¿Hizo usted uso de ese derecho?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1_3_11        5  39 - 40   Numérico  ¿Qué tipo de ayuda recibió del Consulado?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1_3_12        5  42 - 43   Numérico  En general, ¿cómo califica el servicio prestado por el personal de Consulado?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1_4           5  45 - 46   Numérico  Al cruzar a E.U., ¿se enfrentó a alguna situación que pusiera en riesgo su vida?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P21_4_1A        5  48 - 49   Numérico  De los siguientes riesgos que eventualmente enfrentó durante el cruce de la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frontera, ¿cuáles considera usted que fueron los dos principales?(opción 1)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1_4_1B        5  51 - 52   Numérico  De los siguientes riesgos que eventualmente enfrentó durante el cruce de la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frontera, ¿cuáles considera usted que fueron los dos principales?(opción 2)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1_4_2         5  54 - 55   Numérico  Ante los riesgos enfrentados, ¿recibió el apoyo o auxilio de alguien?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1_4_21        5  57 - 58   Numérico  ¿De quien?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P22             5  60 - 61   Numérico  En esta misma ocasión, ¿contrató usted a alguna persona (coyote, pollero, patero,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guía lanchero) para que lo ayudara a cruzar la frontera?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2A            5  63 - 64   Numérico  ¿Dónde hizo el contacto con la persona que lo ayudó a cruzar la frontera?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2_1_0C        5  66 - 72   Numérico  ¿Cuánto acordó pagar? (cantidad)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2_1_0U        5  74 - 75   Numérico  ¿Cuánto acordó pagar? (unidad)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2_1C          6   1 -  7   Numérico  ¿Cuánto pago? (cantidad)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2_1U          6   9 - 10   Numérico  ¿Cuánto pago? (unidad)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2_2           6  12 - 13   Numérico  ¿Cuando fue detenido, la persona que lo ayudó a cruzar la frontera:?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P23             6  15 - 16   Numérico  En esta misma ocasión ¿usó usted algún tipo de documento para cruzar a Estados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Unidos?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4             6  18 - 19   Numérico  En esta misma ocasión, ¿llevaba usted algún documento para trabajar?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4_3           6  21 - 22   Numérico  Ha realizado algún trámite oficial con la finalidad de obtener documentos para: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5C            6  24 - 25   Numérico  En esta misma ocasión, ¿cuánto tiempo permaneció usted en Estados Unidos?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 xml:space="preserve">(cantidad)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5T            6  27 - 28   Numérico  En esta misma ocasión, ¿cuánto tiempo permaneció usted en Estados Unidos?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 xml:space="preserve">(tiempo)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P26_CIU         6  30 - 34   Numérico  Esta última vez que cruzó a Estados Unidos, ¿en qué ciudad, condado y estado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estuvo la mayor  parte del tiempo? (ciudad)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P26_CON         6  36 - 38   Numérico  Esta última vez que cruzó a Estados Unidos, ¿en qué ciudad, condado y estado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estuvo la mayor  parte del tiempo? (condado)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6_EST         6  40 - 41   Numérico  Esta última vez que cruzó a Estados Unidos, ¿en qué ciudad, condado y estado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estuvo la mayor  parte del tiempo? (estado)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7             6  43 - 44   Numérico  ¿Tiene usted familiares o amigos en esa ciudad?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7_1_1         6  46 - 47   Numérico  ¿Qué tipo de ayuda le proporcionaron? Préstamo monetario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7_1_2         6  49 - 50   Numérico  ¿Qué tipo de ayuda le proporcionaron? alojamiento y/o alimentos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7_1_3         6  52 - 53   Numérico  ¿Qué tipo de ayuda le proporcionaron? ayuda para conseguir trabajo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7_1_4         6  55 - 56   Numérico  ¿Qué tipo de ayuda le proporcionaron? ellos lo emplearon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7_1_5         6  58 - 59   Numérico  ¿Qué tipo de ayuda le proporcionaron? ayuda para cruzar a EUA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7_1_6         6  61 - 62   Numérico  ¿Qué tipo de ayuda le proporcionaron? otro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8             6  64 - 65   Numérico  En esta ocasión, ¿trabajó usted en Estados Unidos?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8_1           6  67 - 68   Numérico  En esta ocasión ¿cuántos trabajos diferentes tuvo en Estados Unidos?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8_2C          6  70 - 71   Numérico  En esta ocasión, en total, ¿cuánto tiempo trabajó en Estados Unidos? (cantidad)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8_2T          6  73 - 74   Numérico  En esta ocasión, en total, ¿cuánto tiempo trabajó en Estados Unidos? (tiempo)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X11_5           6  76 - 77   Numérico  ¿Cuál es el nombre del oficio o profesión que desempeñó en ese trabajo?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>PONFIN3         7   1 - 12   Numérico  Ponderador (factor de expansión)</w:t>
      </w:r>
      <w:r>
        <w:br w:type="page"/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Variable  Descripción de los códigos                              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FOLIO     Folio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>UNIDAD</w:t>
        <w:tab/>
        <w:t xml:space="preserve">   Unidad (día-año-m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</w:t>
        <w:tab/>
        <w:t xml:space="preserve">   </w:t>
      </w:r>
      <w:r>
        <w:rPr>
          <w:rFonts w:cs="Courier New" w:ascii="Courier New" w:hAnsi="Courier New"/>
          <w:sz w:val="16"/>
          <w:szCs w:val="16"/>
        </w:rPr>
        <w:t>Trimestr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01-ene-07 al 31-mar-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01-abr-07 al 30-jun-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01-jul-07 al 30-sep-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01-oct-07 al 31-dic-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REG_MUE   Región de muestreo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ZONA_MUE  Zona de muestreo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CD_MUE    Ciudad de muestreo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UNT_MUE  Punto de muestreo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ONDERA   Ponderador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URNO     Turno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01:00 hrs - 07:59 h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08:00 hrs - 13:59 h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14:00 hrs - 23:59 h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OT_PER   Total de personas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DIA_SEM   Día de la semana                                                   </w:t>
      </w:r>
    </w:p>
    <w:p>
      <w:pPr>
        <w:pStyle w:val="Normal"/>
        <w:tabs>
          <w:tab w:val="clear" w:pos="720"/>
          <w:tab w:val="left" w:pos="1275" w:leader="none"/>
        </w:tabs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u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Mar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iérc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Jue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Vier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Sáb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Domi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        Sexo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        ¿Cuántos años cumplidos tiene usted?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_1      ¿Habla usted algún dialecto o lengua indígena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3        ¿Sabe leer y escribir?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3_1GRA   ¿Cuál fue el último grado de escuela que aprobó usted? (grado)</w:t>
        <w:tab/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3_1NIV   ¿Cuál fue el último grado de escuela que aprobó usted? (nivel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reparatoria o bachille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Estudios técnicos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Estudios técnicos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Profesional o post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3_2      ¿Habla usted inglés?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3_2_1    ¿Qué tan bien habla el inglés?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uy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No lo ha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bla inglé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4        ¿Cuál es su estado civil?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U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eparado o 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5        En su casa, ¿es usted el jefe del hogar?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5_1      Entonces, me puede decir ¿qué es usted del jefe del hogar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Esposo o esp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Hijo o hij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Hermano o her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adre o 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Sin relación de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6        Incluyéndose usted, en total ¿cuántas personas viven en su cas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6_1      Incluyéndose usted, ¿cuántas de ellas trabajan?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6_1_1    Incluyéndose usted, ¿cuántas de las que trabajan aportan un ingreso económico al hogar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7        Esta última vez que entró a los E.U., ¿cruzó solo acompañad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7_1      ¿Cuántas personas lo acompañaron?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7_2      ¿Cuántas de ellas son menores de 12 años?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7_3      ¿Cuántas de ellas son sus padres, hermanos, hijos o esposa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7_4      De las personas que lo acompañaron, ¿cuántas nacieron en Méxic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7_5      De las personas que lo acompañaron, ¿cuántas eran mujeres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PAI    En qué país, estado, municipio y localidad, nació usted? (país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EST    En qué país, estado, municipio y localidad, nació usted? (est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í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Otro es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nació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MUN    En qué país, estado, municipio y localidad, nació usted? (municipi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nació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LOC    En qué país, estado, municipio y localidad, nació usted? (local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nació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PAI    ¿En qué estado o país, municipio y localidad, vive usted? (país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EST    ¿En qué estado o país, municipio y localidad, vive usted? (est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í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Otro es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EU y/o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MUN    ¿En qué estado o país, municipio y localidad, vive usted? (municipi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EU y/o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LOC    ¿En qué estado o país, municipio y localidad, vive usted? (local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EU y/o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C      ¿Cuánto tiempo tiene de vivir en esa localidad? (cantidad)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U/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T      ¿Cuánto tiempo tiene de vivir en esa localidad? (tiempo)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EU y/o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     ¿Ha trabajado alguna vez en el lugar donde vive o en algún lugar cercan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       Durante los últimos 30 días que estuvo en el lugar donde vive, ¿trabajó usted en ese lugar o en algún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lugar cercan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1     No trabajó: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e dedicaba a los quehaceres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Jubilado o 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1_1C  ¿Cuánto tiempo buscó trabajo? (cantidad)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ó pero sí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1_1T  ¿Cuánto tiempo buscó trabajo? (tiempo)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ó pero sí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2     ¿Cuántas horas diarias en promedio trabajaba?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3     ¿Cuántos días a la semana?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4C    ¿Cuánto ganaba en ese trabajo? (cantidad)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4U    ¿Cuánto ganaba en ese trabajo? (unidad)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4T    ¿Cuánto ganaba en ese trabajo? (tiempo)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or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5     </w:t>
      </w:r>
      <w:r>
        <w:rPr>
          <w:rFonts w:cs="Courier New" w:ascii="Courier New" w:hAnsi="Courier New"/>
          <w:sz w:val="16"/>
          <w:szCs w:val="16"/>
        </w:rPr>
        <w:t>¿Cuál es el nombre del oficio o profesión que desempeñó en ese trabajo?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0    Arquitectos, ingenieros civiles, ingenieros químicos, industriales y similares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1    Físicos, astrónomos, matemáticos, estadísticos y actuar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2    Químicos y farma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3    Médicos, odontólogos, optometristas, nutriólog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4    Biólogos, ecólogos, profesionistas en ciencias del mar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5    Agrónomos, veterinarios y profesionistas en forestación y pesc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6    Profesionistas en ciencias soci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7    Economistas, administradores de empresas, contadores públic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8    Religiosos profesion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9    Otros profesionista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0    Técnicos en dibujo, ingeniería y operación de equipos de grabación de imagen y sonid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1    Técnicos en física, matemáticas y actuarí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2    Técnicos en medicina human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3    Técnicos laboratoristas químicos, biólogos, farmacéuticos y e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4    Técnicos en agronomía, veterinaria, forestación, pesc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5    Técnicos en ciencias sociales, contables y administrativ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6    Técnico en actividades religios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0    Profesores universitarios y de otros establecimientos de enseñanza superi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1    Profesores de preparatorias y equivale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2    Profesores de enseñanza secundar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3    Profesores de enseñanza primaria y alfabetiz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4    Profesores de enseñanza preescola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5    Profesores de enseñanza especi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6    Profesores e instructores de educación artística, administrativa, técnica y deportiv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0    Escritores, críticos, periodistas y redact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1    Compositores, cantantes, músicos, actores y bailari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2    Pintores, escultores, dibujantes, diseñadores, coreógraf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4    Deport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5    Árbitros, jueces y entrenadores 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6    Animadores, magos, ilusionistas, payasos, cirqueros y simila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0    Funcionarios gubernamentales superiores y legisl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1    Presidentes, directores y gerentes generales en instituciones y empresas públicas y priv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egocios públicos y priv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3    Directivos de organizaciones políticas, sindicales y de asociaciones civi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0    Trabajadores en actividades agrícol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1    Trabajadores en actividades ganaderas y en la cría de otros anim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2    Trabajadores que combinan actividades agrícolas con ganad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3    Trabajadores en actividades silvícola y 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4    Trabajadores en actividades de caza, tramperí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5    Trabajadores en actividades pesqueras y de acuacultur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6    Trabajadores en actividades de beneficio de productos agropecuarios y pesque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lvícolas y pesqu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0    Jefes, supervisor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1    Jefes, supervisor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2    Jefes, supervisor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maquinaria y productos metálicos y de preci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cab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equipo eléctrico y de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8    Jefes, supervisor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0    Trabajadores en la elabor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1    Trabajadores en minas y cant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2    Artesanos y trabajadores fabriles en la elaboración de productos textiles,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rabajos de 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vehículos, maquinaria, equipos, instrument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inerales 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nstruc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sustancias químic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0    Operadores de maquinas y equipo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1    Operadores de maquinas y equipos para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2    Operadores de máquinas y equipos en la fabricación de textiles y productos de cuero, pi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e industria automotriz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5    Operadores de maquinas y equipos en la fabricación de productos de cerámica, vidri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6    Operadores de equipo portátil especializado para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refriger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8    Operadores de ma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hule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0    Ayudantes, peon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1    Ayudantes, peon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2    Ayudantes, peon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roductos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6    Ayudantes, peones y similares en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7    Ayudantes, peones y similares en la generación de energía, la electrónica y las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8    Ayudantes, peon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0    Conductores de maquinaria móvi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1    Conductores y ayudantes de conductores de transporte en vías férre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2    Conductores y ayudantes de conductores de transporte terrestre con mot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3    Conductores de transporte aére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4    Conductores y ayudantes de conductores de transporte marítim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5    Conductores de vehículos de transporte de tracción humana y anim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educación y justi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rchiv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2    Jefes de departamento, coordinadores y supervisores en comunicaciones y transpor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3    Jefes de departamento, coordinadores y supervisores en servicios estadísticos, informátic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ingeniería, en investigaciones sociales, publicidad y otros servicios especializ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minos, etc.)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5    Jefes de departamento, coordinadores y supervisores en servicios culturales y de esparcimient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merci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0    Secretarias, taquígrafos, capturita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1    Cajeros, cobradores, taquiller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2    Trabajadores en archivo, correspondencia y control de almacenes y bodeg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3    Recepcionistas, trabajadores de agencias de viajes, encuesta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4    Telelefonistas y telegraf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5    Trabajadores en servicios de correos y mensajería en gener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6    Despachadores, checadores y similares en la operación del transpor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7    Otros trabajadores en servicios administrativos no clasificados 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0    Comerciant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1    Empleados de comercio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2    Demostradores y repartido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3    Agentes y representantes de ventas, corredores de valores, segu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0    Vendedores ambula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1    Trabajadores ambulantes en servic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0    Fonderos, cantineros, meseros y azafa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1    Lavanderos, planchadores y otros trabajadores en la limpieza de rop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2    Porteros, conserjes, ascensoristas, mozos de hotel, trabajadores de limpieza, jardin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rg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3    Peluqueros, embellece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4    Trabajadores en servicios de alquiler de bienes mueb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5    Trabajadores de apoyo para la realización de espectáculos, turismo, deportes y en cuidad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erson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6    Trabajadores en servicios funerarios y en pante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20    Trabajadores en servicios domést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0    Trabajadores en servicios de protección y vigilan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1    Trabajadores de las fuerzas arm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9    Otros trabajadores que desempeñan una ocupación afín a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7    No responde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8    No sabe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9    No especificado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7     X11_7  '¿A qué se dedicaba o qué producía el establecimiento, negocio, fábrica o empresa donde trabaj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7_1   Aproximadamente, ¿cuántas personas, incluyéndose usted, laboraban en el establecimiento donde trabaj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1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8     De la siguiente lista, ¿qué puesto o posición tenía usted en ese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8_1   Al momento de ser empleado, ¿firmó contrato de trabajo con el patrón o empres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Patró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9     En el trabajo que desempeñó ¿tenía alguna prestación o benefici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9_1   ¿Cuál?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rvicios de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No tenía servicios de salud, pero si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10    Principalmente ¿de qué manera aprendió el oficio al que se dedic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o aprendió en la escuela (primaria, secundari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Recibió cursos de capacitación en alguna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cibió cursos de capacitación en su centro de 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10_1  Recibió algún curso de capacitación en la empresa donde trabaj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10_2  ¿En ese trabajo desempeñó el mismo oficio que regularmente ha desempeñad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       ¿Vive usted aquí (ciudad mexicana de entrevista)?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1     ¿Esta última vez cruzó a EU por esta misma ciudad?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     ¿Por cuál ciudad mexicana cruzó usted?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é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í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_0   Principalmente, ¿por qué eligió esta ciudad para cruzar?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Cercanía al lugar dond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Cercanía al lugar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Facilidad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Decisión del guía o coyo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poyo de familiares y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A    Esta fue la única ciudad fronteriza en donde estuvo antes de cruzar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B    ¿Cuál fue la primera ciudad fronteriza a la que llegó?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xical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an Lu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é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í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Única ciudad fronteriza antes de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_1   ¿Tiene usted amigos o familiares en este lugar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_21  ¿Qué tipo de ayuda le proporcionaron: Préstamo monetario?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_22  ¿Qué tipo de ayuda le proporcionaron: Alojamiento/alimentos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_23  ¿Qué tipo de ayuda le proporcionaron: Ayuda conseguir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_24  ¿Qué tipo de ayuda le proporcionaron: Ellos lo emplearon?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2_2_25  ¿Qué tipo de ayuda le proporcionaron: Ayuda para cruzar a EU?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_26  ¿Qué tipo de ayuda le proporcionaron: Otra?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1   Durante su estancia en la ciudad por donde cruzó a E.U.,¿cuáles de los siguientes servici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teléfono, telégrafo, corre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2   Durante su estancia en la ciudad por donde cruzó a E.U.,¿cuáles de los siguientes servici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sanitario/baños público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3   Durante su estancia en la ciudad por donde cruzó a E.U.,¿cuáles de los siguientes servici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casa de cambio, banc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4   Durante su estancia en la ciudad por donde cruzó a E.U.,¿cuáles de los siguientes servici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restauran, fonda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5   Durante su estancia en la ciudad por donde cruzó a E.U.,¿cuáles de los siguientes servicios?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transporte urbano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6   Durante su estancia en la ciudad por donde cruzó a E.U.,¿cuáles de los siguientes servici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tiendas autoservicio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7   Durante su estancia en la ciudad por donde cruzó a E.U., ¿cuáles de los siguientes servici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bares, centros de diversión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8   Durante su estancia en la ciudad por donde cruzó a E.U., ¿cuáles de los siguientes servici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hotel, casa de huéspede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9   Durante su estancia en la ciudad por donde cruzó a E.U.,¿cuáles de los siguientes servici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servicios médico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10  Durante su estancia en la ciudad por donde cruzó a E.U., ¿cuáles de los siguientes servici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otros servicio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1C  ¿Cuánto gastó en esos servicios que utilizó? (cantidad)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1U  ¿Cuánto gasto en esos servicios que utilizó? (unidad)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C      ¿Cuánto tiempo permaneció en esa ciudad de cruce? (cantidad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T      ¿Cuánto tiempo permaneció en esta ciudad de cruce? (tiempo)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1     Durante su permanencia en esa ciudad ¿trabajo usted?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ó horas y menos de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4       En esa ciudad, ¿dónde pasó la ( o las) noche(s), antes de Cruzar a los E.U. ésta última vez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Central de Autobu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En la ca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Hotel/casa de hué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sa de 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En la línea o pu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Aeropu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Estación de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asa, departamento o cuarto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Albergues o casas de asistencia gratui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No pasó ninguna noche en l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5       Esta última vez, ¿qué medio de trasporte utilizó para llegar a la fronter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utobú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v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rro partic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6C      ¿Cuánto dinero gastó usted desde que salió de su casa hasta internarse en los E.U. en este último viaje? </w:t>
      </w:r>
    </w:p>
    <w:p>
      <w:pPr>
        <w:pStyle w:val="Normal"/>
        <w:autoSpaceDE w:val="false"/>
        <w:ind w:firstLine="720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6U      ¿Cuánto dinero gastó usted desde que salió de su casa hasta internarse en los E.U. en este último viaje? (un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6_1     ¿Le prestaron algo de ese dinero?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gasto nada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6_2     En este viaje, ¿cuántas veces en total lo ha capturado y regresado la migra o Patrulla Fronteriza?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7       ¿Cuántos intentos de cruce realizó antes de entrar a E.U. esta última vez que fue capturado por la migra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8       Principalmente, ¿por cuál de las siguientes razones cruzó a Estados Unidos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unirse con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Reunirse con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Estud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9       ¿Piensa cruzar de nuevos a los Estados Unidos en los próximo 7 días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9_1     ¿Piensa regresar algún día a E.U. a trabajar o buscar trabajo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iensa cruzar a EU en los próximos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9_1_1   ¿Regresará de inmediato a su casa o permanecerá en la Fronter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Regresará a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ermanecerá en la fron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iensa cruzar a EU en los próximos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9_1_2   Si existiera un programa de transporte gratuito que lo regresara a su lugar de origen, ¿se regresaría usted </w:t>
      </w:r>
    </w:p>
    <w:p>
      <w:pPr>
        <w:pStyle w:val="Normal"/>
        <w:autoSpaceDE w:val="false"/>
        <w:ind w:firstLine="720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en este momento?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iensa cruzar a EU en los próximos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9_2     En este lugar de México que decida permanecer, ¿va usted a trabajar o buscar trabaj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Ninguna de la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iensa cruzar a EU en los próximos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9_3     ¿En cuál de los siguientes sectores de la economía piensa usted trabajar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iensa cruzar a EU en los próximos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busca ni va 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       En total sin contar este último viaje, ¿cuántas veces ha Cruzado a los Estados Unidos para </w:t>
      </w:r>
    </w:p>
    <w:p>
      <w:pPr>
        <w:pStyle w:val="Normal"/>
        <w:autoSpaceDE w:val="false"/>
        <w:ind w:firstLine="720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rabajar o buscar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ás de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1     De esas veces, ¿cuántas lo detuvo la migra o la Patrulla Fronteriz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que 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     ¿En qué año entró a los E.U. por primera vez a trabajar o buscar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que 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     En esa ocasión, ¿usó usted papeles para cruzar a E.U.?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que 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       Esta última vez que cruzó, ¿en qué lugar lo detuvo la migr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Calle o carre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ruzando la líne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Desierto o Monta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1_1   Durante la persecución y hasta su detención, por parte los agentes de la migra, ¿fue usted objeto de: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agresión física (empujones, golpes etc.)?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1_2   Durante la persecución y hasta su detención, por parte los agentes de la migra, ¿fue usted objeto de: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agresión verbal (gritos o insultos)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1_3   Durante la persecución y hasta su detención, por parte los agentes de la migra, ¿fue usted objeto de: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decomiso de sus pertenencias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1_4   Durante la persecución y hasta su detención, por parte los agentes de la migra, ¿fue usted objeto de: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otro problem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2     ¿Fue devuelto a México en compañía de sus familiares?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Venía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3     ¿Fue usted informado por la autoridad migratoria de su derecho a establecer comunicación con el Consulado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de Méxic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3_1   ¿Hizo usted uso de ese derecho?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Sin información por autoridad migratoria de sus derech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3_11  ¿Qué tipo de ayuda recibió del Consulado?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yuda econó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Recuperación de salarios caí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embolso de boleto de avión no utili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Recuperación de pertenen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omunicación con otros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Asesoría en materia mig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Ator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Sin información por autoridad migratoria de sus derech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izo uso de ese der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3_12  En general, ¿cómo califica el servicio prestado por el personal de Consulad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uy bue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ue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a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Muy ma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Sin información por autoridad migratoria de sus derech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izo uso de ese der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4     Al cruzar a E.U., ¿se enfrentó a alguna situación que pusiera en riesgo su vid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4_1A  De los siguientes riesgos que eventualmente enfrentó durante el cruce de la frontera, ¿cuáles considera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sted que fueron los dos principales? (opción 1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Intenso frío o calor en cerros, desiert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Falta de 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Falta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nsancio por la caminata (o por horas de esper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Miedo de ahogarse en río o ca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Miedo por caerse (en una pendiente, cerro, bard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Atropellamiento en carre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Animales salvajes (víbora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Perderse en el cam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emor de un accidente del vehículo en donde i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Asfixia en el interior del vehículo en donde i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Sin situación que pusiera en riesgo su v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4_1B  De los siguientes riesgos que eventualmente enfrentó durante durante el cruce de la frontera, ¿cuále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considera usted que fueron los dos principales? (opción 2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Intenso frío o calor en cerros, desiert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Falta de 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Falta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nsancio por la caminata (o por horas de esper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Miedo de ahogarse en río o ca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Miedo por caerse (en una pendiente, cerro, bard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Atropellamiento en carre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Animales salvajes (víbora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Perderse en el cam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emor de un accidente del vehículo en donde i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Asfixia en el interior del vehículo en donde i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Sin situación que pusiera en riesgo su v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4_2   Ante los riesgos enfrentados, ¿recibió el apoyo o auxilio de alguie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Sin situación que pusiera en riesgo su v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4_21  ¿De quien?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Grupo Be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olicía (Municipal, federal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Grupo de asistencia humani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Sin situación que pusiera en riesgo su v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recibió el apoyo o auxilio de algu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2       En esta misma ocasión, ¿contrató usted a alguna persona (coyote, pollero, patero, guía lanchero) para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que lo ayudara a cruzar la fronter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2A      ¿Dónde hizo el contacto con la persona que lo ayudó a cruzar la frontera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yecto a la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contrató coyote, poller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2_1_0C  ¿Cuánto acordó pagar? (cantidad)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contrató coyote, poller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2_1_0U  ¿Cuánto acordó pagar? (unidad)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contrató coyote, poller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2_1C    ¿Cuánto pago? (cantidad)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contrató coyote, poller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acordó pagar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2_1U    ¿Cuánto pago? (unidad)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contrató coyote, poller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acordó pagar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2_2     ¿Cuando fue detenido, la persona que lo ayudó a cruzar la Frontera: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o había dejado en el lugar pac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Lo abandon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Fue detenido con us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contrató coyote, poller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3       En esta misma ocasión ¿usó usted algún tipo de documento para cruzar a Estados Unidos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4       En esta misma ocasión, ¿llevaba usted algún documento para trabajar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4_3     Ha realizado algún trámite oficial con la finalidad de obtener documentos para: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Entrar a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r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Quedarse vivir all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no ha realizado ningún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5C      En esta misma ocasión, ¿cuánto tiempo permaneció usted en Estados Unidos (cantidad)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5T      En esta misma ocasión, ¿cuánto tiempo permaneció usted en Estados Unidos (tiempo)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6_CIU   Esta última vez que cruzó a Estados Unidos, ¿en qué ciudad, condado y estado estuvo la mayor parte del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iempo? (ciudad)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6_CON   Esta última vez que cruzó a Estados Unidos, ¿en qué ciudad, condado y estado estuvo la mayor parte del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iempo? (cond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6_EST   Esta última vez que cruzó a Estados Unidos, ¿en qué ciudad, condado y estado estuvo la mayor parte del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iempo?(est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7       ¿Tiene usted familiares o amigos en esa ciudad?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7_1_1   ¿Qué tipo de ayuda le proporcionaron? Préstamo monetario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7_1_2   ¿Qué tipo de ayuda le proporcionaron? alojamiento y/o alimentos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7_1_3   ¿Qué tipo de ayuda le proporcionaron? ayuda para conseguir trabajo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7_1_4   ¿Qué tipo de ayuda le proporcionaron? ellos lo emplearon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7_1_5   ¿Qué tipo de ayuda le proporcionaron? ayuda para cruzar a EUA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7_1_6   ¿Qué tipo de ayuda le proporcionaron? otro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8       En esta ocasión, ¿trabajó usted en Estados Unidos?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8_1     En esta ocasión ¿cuántos trabajos diferentes tuvo en Estados Unidos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lo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8_2C    En esta ocasión, en total, ¿cuánto tiempo trabajó en Estados Unidos? 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lo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8_2T    En esta ocasión, en total, ¿cuánto tiempo trabajó en Estados Unidos? (tiemp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lo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X11_5     </w:t>
      </w:r>
      <w:r>
        <w:rPr>
          <w:rFonts w:cs="Courier New" w:ascii="Courier New" w:hAnsi="Courier New"/>
          <w:sz w:val="16"/>
          <w:szCs w:val="16"/>
        </w:rPr>
        <w:t>¿Cuál es el nombre del oficio o profesión que desempeñó en ese trabajo?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y ganadería y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ONFIN3   Ponderador final (Factor de expansión)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                </w:t>
      </w:r>
    </w:p>
    <w:sectPr>
      <w:type w:val="nextPage"/>
      <w:pgSz w:w="12240" w:h="15840"/>
      <w:pgMar w:left="346" w:right="346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22:33:00Z</dcterms:created>
  <dc:creator>Francisco Barraza</dc:creator>
  <dc:description/>
  <cp:keywords/>
  <dc:language>en-US</dc:language>
  <cp:lastModifiedBy>cofrancisco</cp:lastModifiedBy>
  <cp:lastPrinted>2007-08-21T10:19:00Z</cp:lastPrinted>
  <dcterms:modified xsi:type="dcterms:W3CDTF">2009-06-08T19:52:00Z</dcterms:modified>
  <cp:revision>141</cp:revision>
  <dc:subject/>
  <dc:title>DESCRIPTORES Y CODIGOS</dc:title>
</cp:coreProperties>
</file>