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5 AL 31 DE DICIEMBRE DE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5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SEX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AÑOS CUMPL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SABE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 ULTIMO GRADO ESCUELA APRO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 ULTIMO NIVEL ESCUELA APRO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_1        QUE TAN BIEN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ES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RELACION DE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 INCLUYENDOSE NUM.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 CUANTAS PERSON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 CUANTAS PERSONAS APORTA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ULTIMA VEZ QUE ENTRO A EU VIAJO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 CUANTAS PERSONAS LO ACOMPAÑA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 CUANT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4          CUANTAS NACIERON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5          CUANTAS ERAN MUJE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 PAIS DE NA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 ESTADO DE NA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 MUNICIPIO DE NA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 LOCALIDAD DE NA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 PAIS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 ESTAD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 MUNICIPI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 LOCALIDAD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 TRABAJO EN DONDE VIVIA DURANTE ULT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CUANTAS HORAS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 OFICIO O PROFESION QUE DESEMPEÑO LOS ULT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 A QUE SE DEDICABA EL ESTABLECIMIENTO, NEGOCI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_1 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 DE QUE MANERA APRENDIO EL OFICIO A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 RECIBIO CURSOS DE CAPAC.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 VIVE USTED EN EST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ESTA ULTIMA VEZ CRUZO POR ESTA MISM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 POR CUAL CIUDAD MEXICANA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0       PORQUE ELIGIO ESTA CIUDAD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A        FUE ESTA LA UNICA CD FRONTERIZA DONDE ESTUVO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B        CUAL FUE LA PRIMER CD FRONTERIZA A LA QUE LLE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 TIENE AMIGOS O FAMILIRES EN EST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 LO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 LO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6      LO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 QUE SERV. UTILIZO: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 CUANTO GASTO EN ESOS SERVICIO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 CUANTO GASTO EN ESOS SERVICIO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 CUANTO TIEMPO PERMANECIO EN ESTA CIUDAD DE 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TRABAJO DURANTE SU PERMANENCIA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DONDE PASO LA(S) NOCHE(S) ANTES DE CRUZAR A EU ULT.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 QUE MEDIO DE TRASPORTE UTILIZO P/LLEGAR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 CUANTO GASTO DESDE SU CASA HASTA INTERNARSE A EU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 CUANTAS VECES LO HA CAPTURADO Y REGRESAD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# DE INTENTOS DE CRUCE ANTES DE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RAZON PRINCIPAL POR LA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PIENSA CRUZAR A E.U. EN LOS PROXIMOS 7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REGRESARA ALGUN DIA A E.U. A TRABAJAR O BUSCAR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 REGRESARA A SU CASA O PERMANECERA EN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2       SE REGRESARIA A SU RESIDENCIA SI EXISTIERA UN PROG. GRATUI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 EN CUAL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 VECES QUE HA CRUZADO A E.U. SIN CONTAR LA ULT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 CUANTAS DE LAS VECES ANTERIORES, LO DETUV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AÑO ENTRO A E.U. POR PRIMERA VEZ A TRABAJAR O 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LA 1RA. VEZ QUE CRUZO, TRAIA PAPELES PAR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EN QUE LUGAR LO DETUVO LA MIGRA EST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       POR LA MIGRA RECIBIO: AGRESIÓN FISICA (EMPUJONES, GOLP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2       POR LA MIGRA RECIBIO: AGRESION VERBAL (GRITOS O INSULT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3       POR LA MIGRA RECIBIO: DECOMISO DE SUS PERTENEN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4       POR LA MIGRA RECIBIO: OTRO PROBLE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 FUE DEVUELTO A MEXICO EN COMPAÑIA DE SUS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 FUE INFORMADO DE SU DERECHO DE COMUNICARSE CON EL CONSU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      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1      QUE TIPO DE AYUDA RECIBIO DEL CONSU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2      COMO CALIFICA EL SERVICIO DEL PERSONAL DEL CONSU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         AL CRUZAR, SE ENFRENTO A SITUACION QUE LO PUSIERA EN RIES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1A      DE LOS RIESGOS ENFRENTADOS CUALES FUERON LOS PRINCIPALES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1B      DE LOS RIESGOS ENFRENTADOS CUALES FUERON LOS PRINCIPALES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2       RECIBIO APOYO O AUXILIO DE ALGU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21      DE QU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 CONTRATO PERSONA PARA CRUZAR EST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A          DONDE HIZO EL CONTACTO CON EL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_0C      CUANTO ACORDO PAG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_0U      CUANTO ACORDO PAGAR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 CUANTO PAGO PARA CRUZAR A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 CUANTO PAGO PARA CRUZAR A E.U.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2         CUANDO FUE DETENIDO, QUE PASO CON LA PERSONA QUE LO AY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 USO DOCUMENTO PARA CRUZAR A E.U. EST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 LLEVABA DOCUMENTOS DE TRABAJO EST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 HA REALIZADO TRAMITE OFICIAL PARA OBTENER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 TIEMPO QUE PERMANECI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 TIEMPO QUE PERMANECI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 EN QUE CIUDAD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ON       EN QUE COND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 EN QUE ESTADO DE E.U.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 TIENE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 LO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 LO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6       LO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 TRABAJO EN E.U. EST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 CUANTOS TRABAJOS DIFERENTES TUV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 NUMERICO OFICIO O PROFE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1    01-ENE-05 AL 31-MAR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01-ABR-05 AL 30-JUN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01-JUL-05 AL 30-SEP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01-OCT-05 AL 31-DIC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ZONA_MUE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D_MUE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UNT_MUE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DERA  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URNO        01    01:00 HRS - 07:59 HR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2    08:00 HRS - 1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3    14:00 HRS - 23:59 H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  <w:t>TOT_PER    9997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É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Á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_1       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4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5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Ó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N EU Y/O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Ó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1_7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_1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 51 A 100 PERSONAS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6    PATRÓ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6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ÍA SERVICIOS DE SALUD,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CIBIÓ CURSOS DE CAPACITACIÓN EN SU CENTRO DE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O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0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A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B       -2    ÚNICA CIUDAD FRONTERIZA ANTES DE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6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T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DE 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S DE ASISTENCIA GRATUI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O PASÓ NINGUNA NOCHE EN L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IC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1    CRUZÓ POR CIUDAD FRONTERIZA DE APL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Á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Á EN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2      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3    NO BUSCA NI VA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IENSA CRUZAR A EU EN LOS PRÓXIMOS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ÁS DE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 QUE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A LÍNE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1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2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3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1_4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2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ENÍA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      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1     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YUDA ECONÓ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RECUPERACIÓN DE SALARIOS CAÍ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EMBOLSO DE BOLETO DE AVIÓN NO UTILI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CUPERACIÓN DE PERTENEN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MUNICACIÓN CON OTROS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SESORÍA EN MATERIA MIG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TORÓ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3_12     -2    NO HIZO USO DE ESE DER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INFORMACIÓN POR AUTORIDAD MIGRATORIA DE SUS DERECH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1A     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1B     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INTENSO FRÍO O CALOR EN CERROS, DESIERT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ALTA DE 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ALTA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NSANCIO POR LA CAMINATA (O POR HORAS DE ESPER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MIEDO DE AHOGARSE EN RÍO O CA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IEDO POR CAERSE (EN UNA PENDIENTE, CERRO, BARD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TROPELLAMIENTO EN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ANIMALES SALVAJES (VÍBO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PERDERSE EN EL CAM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EMOR DE UN ACCIDENTE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ASFIXIA EN EL INTERIOR DEL VEHÍCULO EN DONDE I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2      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_4_21     -2    NO RECIBIÓ EL APOYO O AUXILIO DE ALGU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SIN SITUACIÓN QUE PUSIERA EN RIESGO SU V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GRUPO B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LICÍA (MUNICIPAL, FEDER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GRUPO DE ASISTENCIA HUMANI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A         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_0C     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_0U     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2    NO ACORDÓ PAGAR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2        -1    NO CONTRATÓ COYOTE, POLLER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 HABÍA DEJADO EN EL LUGAR PACTAD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LO ABANDONÓ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UE DETENIDO CON USTED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Á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ON      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1    NORTH DAKO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6      -2    NO TIEN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LOS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5    NO TRABAJÓ PERO BUSCO TRABAJÓ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UDIANTE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1-08T23:18:00Z</dcterms:modified>
  <cp:revision>68</cp:revision>
  <dc:subject/>
  <dc:title>                            DESCRIPTORES Y CODIGOS</dc:title>
</cp:coreProperties>
</file>