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DEVUELTOS POR LA PATRULLA FRONTERI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01 DE ENERO DE 2004 AL 31 DE DICIEMBRE DE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DEV_2004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SEX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AÑOS CUMPL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_1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LEER Y ESCRIBI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GRA       ULTIMO GRADO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NIV       ULTIMO NIVEL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DE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INCLUYENDOSE NUM.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PERSON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PERSONAS APORTA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ULTIMA VEZ QUE ENTRO A EU VIAJO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CUANTAS PERSONAS LO ACOMPAÑAR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          CUANT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PAI        PAIS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EST        ESTAD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MUN        MUNICIPI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LOC        LOCALIDAD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PAI        PAIS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EST        ESTAD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MUN        MUNICIPI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LOC        LOCALIDAD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A_SEM       DIA DE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2         HA TRABAJAD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           TRABAJO EN DONDE VIVIA DURANTE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7  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  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_1 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_1       CUAL BENEFICIO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 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VIVE USTED EN ESTA CIUDAD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STA ULTIMA VEZ CRUZO POR ESTA MISM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         POR CUAL CIUDAD MEXICANA CRU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A        FUE ESTA LA UNICA CD FRONTERIZA DONDE ESTUVO ANTES DE CRUZ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B        CUAL FUE LA PRIMER CD FRONTERIZA A LA QUE LLEG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1       TIENE AMIGOS O FAMILIRES EN EST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1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2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3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4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5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2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3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4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5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6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7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8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9       QUE SERV. UTILIZO: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0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C      CUANTO GASTO EN ESOS SERVICIO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U      CUANTO GASTO EN ESOS SERVICIOS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C          CUANTO TIEMPO PERMANECIO EN ESTA CIUDAD DE CRUC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U          CUANTO TIEMPO PERMANECIO EN ESTA CIUDAD DE CRUC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TRABAJO DURANTE SU PERMANENCIA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           DONDE PASO LA(S) NOCHE(S) ANTES DE CRUZAR A EU ULT.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           QUE MEDIO DE TRASPORTE UTILIZO P/LLEGAR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GASTO DESDE SU CASA HASTA INTERNARSE A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U          CUANTO GASTO DESDE SU CASA HASTA INTERNARSE A EU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LE PRESTARON ALGO DE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2         CUANTAS VECES LO HA CAPTURADO Y REGRESAD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# DE INTENTOS DE CRUCE ANTES DE ENTR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8           RAZON PRINCIPAL POR LA QUE CRUZO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           PIENSA CRUZAR A E.U. EN LOS PROXIMOS 7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         REGRESARA ALGUN DIA A E.U. A TRABAJAR O BUSCAR TRAB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_1       REGRESARA A SU CASA O PERMANECERA EN LA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2         VA A TRABAJAR O BUSCA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3         EN CUAL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           VECES QUE HA CRUZADO A E.U. SIN CONTAR LA ULTIM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1         CUANTAS DE LAS VECES ANTERIORES, LO DETUV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2         AÑO ENTRO A E.U. POR PRIMERA VEZ A TRABAJAR O 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3         LA 1RA. VEZ QUE CRUZO, TRAIA PAPELES PARA CRUZ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1           EN QUE LUGAR LO DETUVO LA MIGRA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           CONTRATO PERSONA PARA CRUZAR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C        CUANTO PAGO PARA CRUZAR A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U        CUANTO PAGO PARA CRUZAR A E.U.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           USO DOCUMENTO PARA CRUZAR A E.U.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           LLEVABA DOCUMENTOS DE TRABAJO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3         HA REALIZADO TRAMITE OFICIAL PARA OBTENER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C          TIEMPO QUE PERMANECI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T          TIEMPO QUE PERMANECI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CIU       EN QUE CIUDAD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CON       EN QUE CONDADO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EST       EN QUE ESTADO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           TIENE FAMILIARES O AMIGOS EN ES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           TRABAJO EN E.U. ESTA OCA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1         CUANTOS TRABAJOS DIFERENTES TUVO EN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C        CUANTO TIEMPO TRABAJ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T        CUANTO TIEMPO TRABAJ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1_5         NUMERICO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EST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MUN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LOC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EST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MUN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LOC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IA_SEM      01    LU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A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IERC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E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ER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C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T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3    NO T. ULT. 30 DIAS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3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C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U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T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 PERO 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1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2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2    NO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A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B       -2    UNICA CD. FRONT.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1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2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3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4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5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C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U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C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ERMANECIO &lt; 8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.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LA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SA, DPTO., C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INGUNA NOCHE EN L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UTOB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V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RRO PAR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1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REGRESARA A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ERMANECERA EN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3        -2    VA A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00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01  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LLE O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RUZANDO LIN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C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U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3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IU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ON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EST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1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2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3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4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5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1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6:00Z</dcterms:modified>
  <cp:revision>62</cp:revision>
  <dc:subject/>
  <dc:title>                            DESCRIPTORES Y CODIGOS</dc:title>
</cp:coreProperties>
</file>