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3 AL 31 DE DICIEMBRE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3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C        CUANTO TIEMPO TIENE DE VIVIR EN ESE PAI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T        CUANTO TIEMPO TIENE DE VIVIR EN ESE PAIS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A        FUE ESTA LA UNICA CD FRONTERIZA DONDE ESTUVO ANTES DE CRUZ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B        CUAL FUE LA PRIMER CD FRONTERIZA A LA QUE LLEG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U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4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2         ESOS FAMILIARES TIENEN DOCUMENTOS PARA RESIDIR/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C        CUANTO DURO EL EMPLEO MAS LARG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T        CUANTO DURO EL EMPLEO MAS LARG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1       CUANTAS HRS. DIARIAS EN PROMEDIO TRABAJAB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2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C      CUANTOS DOLARES GANABA EN ESE EMPLE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D      CUANTOS DOLARES GANABA EN ESE EMPLEO (DECIMALES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T      CUANTOS DOLARES GANABA EN ESE EMPLE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4       OFICIO O PROFESION QUE DESEMPEÑO EN EST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6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1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1      CUAL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         CUANTOS DOLARES GANO EL ULTIMO MES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       CUANTOS DOLARES ENVIO A SU PAIS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2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3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4      PARA QUE SE UTILIZO EL DINERO QUE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28_3_4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C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T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A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B       -2    UNICA CD. FRONT.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4        -2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1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C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T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1 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C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T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2  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2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6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1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. SALUD O.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IA SER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2     -3    SIN CURSOS DE CAP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      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1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2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4     -3    NO HIZO ENVIOS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8_3_4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GANADERIA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6:00Z</dcterms:modified>
  <cp:revision>53</cp:revision>
  <dc:subject/>
  <dc:title>                            DESCRIPTORES Y CODIGOS</dc:title>
</cp:coreProperties>
</file>