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1 AL 10 DE ENERO DE 20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2001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SEX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AÑOS CUMPL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_1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       ULTIMO GRADO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ULTIMO NIVEL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DE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INCLUYENDOSE NUM.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PERSON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PERSONAS APORTA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ULTIMA VEZ QUE ENTRO A EU VIAJO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CUANTAS PERSONAS LO ACOMPAÑAR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          CUANT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PAI        PAIS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EST        ESTAD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MUN        MUNICIPI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LOC        LOCALIDAD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PAI        PAIS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EST        ESTAD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MUN        MUNICIPI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LOC        LOCALIDAD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A_SEM       DIA DE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C        CUANTO TIEMPO TIENE DE VIVIR EN ESE PAI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T        CUANTO TIEMPO TIENE DE VIVIR EN ESE PAIS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2         HA TRABAJAD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           TRABAJO EN DONDE VIVIA DURANTE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7  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  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_1 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_1       CUAL BENEFICIO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 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VIVE USTED EN ESTA CIUDAD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STA ULTIMA VEZ CRUZO POR ESTA MISM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         POR CUAL CIUDAD MEXICANA CRU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1       TIENE AMIGOS O FAMILIRES EN EST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1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2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3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4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5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2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3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4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5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6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7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8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9       QUE SERV. UTILIZO: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0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C      CUANTO GASTO EN ESOS SERVICIO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U      CUANTO GASTO EN ESOS SERVICIOS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U          CUANTO TIEMPO PERMANECIO EN ESTA CIUDAD DE CRUC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TRABAJO DURANTE SU PERMANENCIA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           DONDE PASO LA(S) NOCHE(S) ANTES DE CRUZAR A EU ULT.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           QUE MEDIO DE TRASPORTE UTILIZO P/LLEGAR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U          CUANTO GASTO DESDE SU CASA HASTA INTERNARSE A EU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LE PRESTARON ALGO DE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2         CUANTAS VECES LO HA CAPTURADO Y REGRESAD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# DE INTENTOS DE CRUCE ANTES DE ENTR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8           RAZON PRINCIPAL POR LA QUE CRUZO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           PIENSA CRUZAR A E.U. EN LOS PROXIMOS 7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         REGRESARA ALGUN DIA A E.U. A TRABAJAR O BUSCAR TRAB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_1       REGRESARA A SU CASA O PERMANECERA EN LA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2         VA A TRABAJAR O BUSCA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3         EN CUAL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           VECES QUE HA CRUZADO A E.U. SIN CONTAR LA ÚLTIM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1         CUANTAS DE LAS VECES ANTERIORES, LO DETUV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2         AÑO ENTRO A E.U. POR PRIMERA VEZ A TRABAJAR O 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3         LA 1RA. VEZ QUE CRUZO, TRAIA PAPELES PARA CRUZ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4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1           EN QUE LUGAR LO DETUVO LA MIGRA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           CONTRATO PERSONA PARA CRUZAR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C        CUANTO PAGO PARA CRUZAR A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U        CUANTO PAGO PARA CRUZAR A E.U.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           USO DOCUMENTO PARA CRUZAR A E.U.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           LLEVABA DOCUMENTOS DE TRABAJO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3         HA REALIZADO TRAMITE OFICIAL PARA OBTENER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C          TIEMPO QUE PERMANECI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T          TIEMPO QUE PERMANECI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IU       EN QUE CIUDAD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EST       EN QUE EST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           TIENE FAMILIARES O AMIGOS EN ES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2         ESOS FAMILIARES TIENEN DOCUMENTOS PARA RESIDIR/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           TRABAJO EN E.U. ESTA OCA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1         CUANTOS TRABAJOS DIFERENTES TUV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C        CUANTO TIEMPO TRABAJ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T        CUANTO TIEMPO TRABAJ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C        CUANTO DURO EL EMPLEO MAS LARG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T        CUANTO DURO EL EMPLEO MAS LARG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1       CUANTAS HRS. DIARIAS EN PROMEDIO TRABAJAB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2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C      CUANTOS DOLARES GANABA EN ESE EMPLE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D      CUANTOS DOLARES GANABA EN ESE EMPLEO (DECIMALES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T      CUANTOS DOLARES GANABA EN ESE EMPLE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4       OFICIO O PROFESION QUE DESEMPEÑO EN EST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6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1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1      CUAL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         CUANTOS DOLARES GANO EL ULTIMO MES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       CUANTOS DOLARES ENVIO A SU PAIS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2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3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4      PARA QUE SE UTILIZO EL DINERO QUE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1_5  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28_3_4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_PAI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O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O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9_PAI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ERCO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B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C       -1   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T       -1   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3    NO T. ULT. 30 DIAS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1    VIVE E.U./OTRO PAI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O &lt; 8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. AUTOBU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FAMILI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INEA O PU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PTO., CTO. RENT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INGUNA NOCHE EN L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U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7    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1    PIENSA CRUZ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1    PIENSA CRUZ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A A SU CA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A EN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1    PIENSA CRUZ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2    VA A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IENSA CRUZ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0          00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/CRU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/CRU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4        -2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CRU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INE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1        -1    NO USO DCTO. P./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C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T       -1    NO USO DCTO. P./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1        -1    SIN DCTO. P./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C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T       -1    SIN DCTO. P./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AKERSFIELD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FRESN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NNECTIC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ELAW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2  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2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6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1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. SALUD O. PRE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TENIA SER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2     -3    SIN CURSOS DE CAP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      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1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2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4     -3    NO HIZO ENVIOS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GANADERIA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3:00Z</dcterms:modified>
  <cp:revision>39</cp:revision>
  <dc:subject/>
  <dc:title>                            DESCRIPTORES Y CODIGOS</dc:title>
</cp:coreProperties>
</file>