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DEVUELTOS POR LA PATRULLA FRONTERIZA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0 AL 10 DE ENERO DE 2001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DEV_2000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OLIO         FOL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UNIDAD        UNI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IM          TRIMESTR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REG_MUE       REGION DE MUEST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            SEX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            AÑOS CUMPLID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_1          HABLA ALGUN DIALECTO O LENGUA INDIGE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            SABE LEER Y ESCRIBI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GRA       ULTIMO GRADO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3_1NIV       ULTIMO NIVEL ESCUELA APROB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4            ESTADO CIVI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            ES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5_1          RELACION DE PARENTESCO CON EL JEFE DE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            INCLUYENDOSE NUM. PERSONAS VIVEN EN SU CA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          CUANTAS PERSONAS TRABAJA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6_1_1        CUANTAS PERSONAS APORTAN INGRESO AL HO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            ULTIMA VEZ QUE ENTRO A EU VIAJO SOLO O ACOMPA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1          CUANTAS PERSONAS LO ACOMPAÑAR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2          CUANTAS SON MENORES DE 12 AÑ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7_3          CUANTAS DE ELLAS SON SUS PADRES, HERMANOS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PAI        PAIS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EST        ESTAD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MUN        MUNICIPIO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8_LOC        LOCALIDAD DE NACIMI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PAI        PAIS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EST        ESTAD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MUN        MUNICIPIO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9_LOC        LOCALIDAD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IA_SEM       DIA DE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C          CUANTO TIEMPO TIENE DE VIVIR AHI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T          CUANTO TIEMPO TIENE DE VIVIR AHI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C        CUANTO TIEMPO TIENE DE VIVIR EN ESE PAI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1T        CUANTO TIEMPO TIENE DE VIVIR EN ESE PAIS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0_2         HA TRABAJADO EN EL LUGAR DONDE VIVE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           TRABAJO EN DONDE VIVIA DURANTE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         PORQUE N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C      CUANTO TIEMPO BUSCO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_1T      CUANTO TIEMPO BUSCO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2         CUANTAS HORAS DIARIAS EN PROMEDIO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3  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C        CUANTO GANABA EN ESE TRABAJ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U        CUANTO GANABA EN ESE TRABAJO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4T        CUANTO GANABA EN ESE TRABAJ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5         OFICIO O PROFESION QUE DESEMPEÑO LOS ULTIMOS 30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7  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  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8_1 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  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9_1       CUAL BENEFICIO TENI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 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1_10_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           VIVE USTED EN ESTA CIUDAD FRONTERIZ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1         ESTA ULTIMA VEZ CRUZO POR ESTA MISM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         POR CUAL CIUDAD MEXICANA CRU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1       TIENE AMIGOS O FAMILIRES EN ESTE LUG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1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2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3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4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2_25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       QUE SERV. UTILIZO: TELEFONO, TELEGRAFO, CORRE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2       QUE SERV. UTILIZO: SANITARIO/BAÑOS PUBL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3       QUE SERV. UTILIZO: CASA DE CAMBIO, BAN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4       QUE SERV. UTILIZO: RESTAURANT, FOND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5       QUE SERV. UTILIZO: TRANSPORTE URBAN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6       QUE SERV. UTILIZO: TIENDAS DE AUTO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7       QUE SERV. UTILIZO: BARES, CENTROS DE DIVER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8       QUE SERV. UTILIZO: HOTEL, CASA DE HUESPED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9       QUE SERV. UTILIZO: MEDIC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0      QUE SERV. UTILIZO: OTROS SERVICI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C      CUANTO GASTO EN ESOS SERVICIOS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2_3_1U      CUANTO GASTO EN ESOS SERVICIOS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C          CUANTO TIEMPO PERMANECIO EN ESTA CIUDAD DE CRUC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U          CUANTO TIEMPO PERMANECIO EN ESTA CIUDAD DE CRUC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3_1         TRABAJO DURANTE SU PERMANENCIA EN EST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4           DONDE PASO LA(S) NOCHE(S) ANTES DE CRUZAR A EU ULT.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5           QUE MEDIO DE TRASPORTE UTILIZO P/LLEGAR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C          CUANTO GASTO DESDE SU CASA HASTA INTERNARSE A EU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U          CUANTO GASTO DESDE SU CASA HASTA INTERNARSE A EU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1         LE PRESTARON ALGO DE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6_2         CUANTAS VECES LO HA CAPTURADO Y REGRESAD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7           # DE INTENTOS DE CRUCE ANTES DE ENTR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8           RAZON PRINCIPAL POR LA QUE CRUZO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           PIENSA CRUZAR A E.U. EN LOS PROXIMOS 7 DIA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         REGRESARA ALGUN DIA A E.U. A TRABAJAR O BUSCAR TRAB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1_1       REGRESARA A SU CASA O PERMANECERA EN LA FRONTE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2         VA A TRABAJAR O BUSCA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19_3         EN CUAL SECTOR DE LA ECONOMIA PIENSA 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           VECES QUE HA CRUZADO A E.U. SIN CONTAR LA ÚLTIM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1         CUANTAS DE LAS VECES ANTERIORES, LO DETUVO LA MIGR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2         AÑO ENTRO A E.U. POR PRIMERA VEZ A TRABAJAR O BUSC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3         LA 1RA. VEZ QUE CRUZO, TRAIA PAPELES PARA CRUZAR A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0_4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1           EN QUE LUGAR LO DETUVO LA MIGRA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           CONTRATO PERSONA PARA CRUZAR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C        CUANTO PAGO PARA CRUZAR A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2_1U        CUANTO PAGO PARA CRUZAR A E.U. (UN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           USO DOCUMENTO PARA CRUZAR A E.U.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3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           LLEVABA DOCUMENTOS DE TRABAJO ESTA ULTIMA VEZ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1         CUAL DOCUMENTO UTILIZ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C        DESDE CUANDO LO TIENE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2T        DESDE CUANDO LO TIENE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4_3         HA REALIZADO TRAMITE OFICIAL PARA OBTENER DOCUMEN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C          TIEMPO QUE PERMANECI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5T          TIEMPO QUE PERMANECI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CIU       EN QUE CIUDAD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6_EST       EN QUE ESTADO DE E.U. ESTUVO MAYOR TIEMP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           TIENE FAMILIARES O AMIGOS EN ESA CIUDAD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1       LO AYUDARON CON: PRESTAMO MONETAR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2       LO AYUDARON CON: ALOJAMIENTO/ALIMENTO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3       LO AYUDARON CON: AYUDA CONSEGUIR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4       LO AYUDARON CON: CONTRAT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1_5       LO AYUDARON CON: NINGU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7_2         ESOS FAMILIARES TIENEN DOCUMENTOS PARA RESIDIR/TRABAJAR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           TRABAJO EN E.U. ESTA OCA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1         CUANTOS TRABAJOS DIFERENTES TUVO EN E.U.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C        CUANTO TIEMPO TRABAJ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2T        CUANTO TIEMPO TRABAJ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C        CUANTO DURO EL EMPLEO MAS LARGO EN E.U.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T        CUANTO DURO EL EMPLEO MAS LARGO EN E.U.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1       CUANTAS HRS. DIARIAS EN PROMEDIO TRABAJAB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2       CUANTOS DIAS A LA SEMAN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C      CUANTOS DOLARES GANABA EN ESE EMPLEO (CANTIDAD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D      CUANTOS DOLARES GANABA EN ESE EMPLEO (DECIMALES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3T      CUANTOS DOLARES GANABA EN ESE EMPLEO (TIEMPO)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4       OFICIO O PROFESION QUE DESEMPEÑO EN EST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6       A QUE SE DEDICABA EL ESTABLECIMIENTO, NEGOCIO, ETC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       QUE PUESTO O POSICION TENIA EN ES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71      FIRMO CONTRATO DE TRABAJO CON EL PATRON O EMPRESA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       TENIA ALGUNA PRESTACION O BENEFIC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81      CUALES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       DE QUE MANERA APRENDIO EL OFICIO A QUE SE DEDIC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1      RECIBIO CURSOS DE CAPAC. DON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3_92      DESEMPEÑO EL MISMO OFICIO QUE HA DESEMPEÑAD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         CUANTOS DOLARES GANO EL ULTIMO MES DE TRABAJ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       CUANTOS DOLARES ENVIO A SU PAIS DE ORIGE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1      EN CUANTOS ENVIOS O REMESAS MANDO ESE DINER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2      POR CUAL MEDIO MANDO EL ÚLTIMO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3      CUANTOS ENVIOS REALIZO EN TOTAL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28_4_14      PARA QUE SE UTILIZO EL DINERO QUE ENVIO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11_5  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28_3_4       OFICIO O PROFESION</w:t>
      </w:r>
    </w:p>
    <w:p>
      <w:pPr>
        <w:pStyle w:val="Textosinforma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_1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           0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1_1       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EST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OTRO ES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MUN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LOC       -1    NO NACIO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PAI   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EST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MUN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_LOC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DIA_SEM      01    LU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A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IERC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JUEV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ER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B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DOMI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C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T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C       -1   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T       -1    VIVE EN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          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3    NO T. ULT. 30 DIAS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C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_1T     -5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/PERO SI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. 30 DIAS ANT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3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C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U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4T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7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8_1      -5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9_1      -5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1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0_2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          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2    NO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1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2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3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4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2_25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2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3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4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5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6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7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8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9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0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C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3_1U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C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2    PERMANECIO &lt; 8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.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N LA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SA, DPTO., C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NINGUNA NOCHE EN L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 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UTOB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V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RRO PAR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C         -1    VIVE CD. FRONTERI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U         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2        -2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CD.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_1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REGRESARA A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ERMANECERA EN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        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INGUNA DE LA 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3        -2    VA A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IENSA CRUZ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          00    NO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1    PRIMERA VEZ/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4        -2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CRU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01   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ALLE O CARRE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RUZANDO LINE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C       -1    NO CONTRATO POLLER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2_1U       -1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1 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C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3_2T       -1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1 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C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2T       -1    SIN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4_3        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A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C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5T         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CIU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ALLAS-FORT WORTH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6_EST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WYOM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 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1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2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3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4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1_5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7_2        -2    NO FAMILIARES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          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1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2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C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T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1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2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C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D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3T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6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71     -3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81     -3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. SALUD O. PRE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NO TENIA SER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1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3_92     -3    SIN CURSOS DE CAP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  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      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1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2     -4    NO ENVIO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GANO NADA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3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8_4_14     -3    NO HIZO ENVIOS PAIS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11_5        -4    NO T. PERO 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TRABAJO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.U./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8_3_4      -2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RS.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GANADERIA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2:00Z</dcterms:modified>
  <cp:revision>32</cp:revision>
  <dc:subject/>
  <dc:title>                            DESCRIPTORES Y CODIGOS</dc:title>
</cp:coreProperties>
</file>