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left="567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SCRIPTORES Y CÓDIGOS</w:t>
      </w:r>
    </w:p>
    <w:p>
      <w:pPr>
        <w:pStyle w:val="Textosinformato"/>
        <w:ind w:left="567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OBLACIÓN                  : MIGRANTES PROCEDENTES DE LOS ESTADOS UNIDOS (AEROPUERTO)</w:t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ind w:left="56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FECHA DE APLICACIÓN        : DE ENERO A DICIEMBRE DEL 2010</w:t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356"/>
        <w:gridCol w:w="1165"/>
        <w:gridCol w:w="966"/>
      </w:tblGrid>
      <w:tr>
        <w:trPr>
          <w:trHeight w:val="228" w:hRule="atLeast"/>
        </w:trPr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) Descriptores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</w:t>
            </w:r>
          </w:p>
        </w:tc>
        <w:tc>
          <w:tcPr>
            <w:tcW w:w="6356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Formato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amaño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 (Día-año-me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estre anual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puert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 dentro del Aeropuert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UELO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vuel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PPO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pacidad potencial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PAS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úmero de pasajeros en el vuel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UD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en un vuelo de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VUE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número de vuelo vien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años cumplidos tiene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NA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ónde nació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MEX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usted de origen mexicano o México-american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PAI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ES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de las siguientes razones estuvo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VUD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uvo usted en este lugar más de un me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nglón de informant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menores de 15 añ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onsidera usted su estado de salu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ambién habla el inglé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 usted, en total, ¿cuántas personas viven en su cas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 total de personas en la casa donde vive actualmente, ¿cuántas de ellas tienen menos de 15 años de eda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cluyéndose usted, ¿cuántas de las que trabajan, aportan un ingreso económico al hoga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 usted ciudadano de los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año obtuvo la ciudadanía estadounidens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de residencia que le permita vivir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año obtuvo la residenci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una tarjeta o documento que le permita estar por tiempo limitado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Qué tipo de tarjeta o documento tien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última vez, ¿cuánto tiempo permaneció en Estados Unidos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Estados Unidos estuvo la mayor parte del tiemp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ondado de Estados Unidos estuvo la mayor parte del tiemp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ciudad de Estados Unidos estuvo la mayor parte del tiemp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familiares o amigos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Préstamo monetari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lojamiento y/o aliment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onseguir trabaj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Ellos lo emplearon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Ayuda para cruzar a Estados Unid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ayudas le proporcionaron? Otr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Esposa (o) o parej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ijos (a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Padre y/o madr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Hermanos (a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 de las siguientes personas vivieron con usted en Estados Unidos? Otros familiare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lguna vez ha trabajado usted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os trabajos tuvo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ualmente, ¿tiene trabajo en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duró en el último trabajo que tuvo en Estados Unidos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ómo obtuvo ese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trabajo ¿cuántos dólares ganaba usted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aprendió el oficio al que se dedic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 ¿tenía algún beneficio o prestación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e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últimos 12 meses, ¿sufrió algún accidente, padecimiento o enfermedad en Estados Unidos que le haya impedido trabajar por más de un dí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e accidente, padecimiento o enfermedad fue a consecuencia de su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ocasión, ¿utilizó los servicios médic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solicitó usted algún servicio Consular Mexican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general, ¿cómo califica el servicio prestado por el personal del Consulad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matrícula consula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redencial para votar con fotografía de México (IFE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licencia para manejar en Estados Unid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acta de nacimiento mexican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pasaporte mexican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CURP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Tiene usted los siguientes documentos: Otr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Durante los últimos 12 meses, envió dólares a su país de origen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ada cuándo envió dólares a su país de origen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cada envío ¿cuántos dólares mand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medio mandó usted el diner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forma mandó usted el diner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tierras e implementos agrícola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establecer, ampliar o comprar un negoci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la vivienda (mejoras, compras, etc.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prar carro o aparatos eléctrico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pagar deuda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comer, pagar renta, etc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ara cuáles de las opciones que le voy a leer se utilizó el dinero enviado al lugar donde vive? Para Otra cos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lista anterior, indique la razón principal para la que se utilizó el dinero que envió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Cuántas personas dependen económicamente de los envíos que usted realiz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total, ¿cuántas veces ha cruzado de México a Estados Unidos para trabajar o buscar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año fue la primera vez que cruzó a Estados Unidos por esta razón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a primera ocasión, ¿usó usted algún tipo de documento para cruzar a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los últimos 12 meses, ¿cuántas veces ha cruzado a Estados Unidos a trabajar o buscar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y año fue la última vez que cruzó de México a Estados (Me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es y año fue la última vez que cruzó de México a Estados (Añ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sta última vez, cuál fue el principal medio de transporte que utilizó para llegar de México a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intentos de cruce realizó antes de entrar a Estados Unidos esta última vez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cuál ciudad mexicana cruzó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rincipalmente ¿por qué eligió esta ciudad para cruza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permaneció en ciudad mexicana de cruce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a ocasión, ¿trabajó usted en alguna ciudad de la frontera nort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Usó usted algún tipo de documento para cruzar a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 ocasión, ¿contrató usted alguna persona (coyote, pollero, patero, guía, lanchero) para que lo ayudara a cruzar la fronter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contacto con el pollero lo hizo en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pagó? (Un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nació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y localidad nació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nació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vive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vive uste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estado de México vivía usted antes de irse a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municipio de México vivía usted antes de irse a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qué localidad de México vivía usted antes de irse a Estados Unido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trabajado usted alguna vez en ese lugar o en algún lugar cercan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ha trabajado en ese luga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los treinta días anteriores al inicio de su último viaje a Estados Unidos, ¿trabajó usted en alguno de esos lugares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 último empleo en México, ¿cuántas horas diarias trabajó en promedi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prestación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ncipalmente, ¿por cuál de las siguientes razones regresa usted a Méxic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país se dirig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estado se dirig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municipio se dirig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A qué localidad se dirige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ste lugar ¿usted va a trabajar o buscar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l de los siguientes sectores de la economía piensa trabaja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iensa volver algún día a Estados Unidos a trabajar o buscar trabaj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l es la razón principal por la que no piensa volve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piensa volver a Estados Unidos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aplico el Módulo sobre SALUD en la Emif Nort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compara su salud en Estados Unidos con la que tenía en México, ¿usted diría que fue…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 médico o profesional de la salud le ha dicho que usted tiene algún problema de salud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Hipertensión (Presión alta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Diabetes (Azúcar en la sangre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Colesterol alt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Cánce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Alguna enfermedad respiratori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Alguna enfermedad del corazón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Tuberculosi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Obesidad o sobrepes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Depresión o ansiedad (Nervio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diagnosticó alguno de los siguientes problemas de salud….? Alguna enfermedad del estómag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Hipertensión (Presión alta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iabetes (Azúcar en la sangre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olesterol alt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Cánce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respiratori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corazón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Tuberculosi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Obesidad o sobrepes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Depresión o ansiedad (Nervio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e fue detectado antes o después de su llegada a Estados Unidos? Alguna enfermedad del estómag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Hipertensión (Presión alta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iabetes (Azúcar en la sangre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olesterol alt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Cáncer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respiratoria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corazón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Tuberculosi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Obesidad o sobrepes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Depresión o ansiedad (Nervios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Ha seguido algún tratamiento recetado por un médico? Alguna enfermedad del estómag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…? Deprimido / trist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…? Deprimido Nervioso / intranquilo / desesperad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frecuentemente se sintió…? Deprimido Cansado / agotad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Cuánto tiempo hace que visitó a un médico o profesional de la salud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Por qué no lo ha visitad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¿En qué país visitó al médico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te su estancia en Estados Unidos, ¿tuvo algún accidente o enfermedad a consecuencia de su trabajo que requiriera atención médica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La atención médica que recibió fue pagada por…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l accidente o enfermedad lo incapacitó de manera…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Cantidad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En cuánto tiempo regresó a su trabajo? (Tiempo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¿Recibió algún tipo de indemnización o pensión por parte de su empleador?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6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tor de expansión final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.4</w:t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94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84"/>
        <w:gridCol w:w="7909"/>
      </w:tblGrid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) Códigos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riable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ores</w:t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Etiquet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e - Mar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br - Jun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ul - Sep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ct- Dic 201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ER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dalaja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erre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 1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rminal 2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UEL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PPO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PAS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U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MVU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culi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meni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NNA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IMEX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PAI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AZES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urismo, paseo, comp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 familiares o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otivos de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go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o buscar 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bio de residenc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VUD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. o buscar trab. / cambio de residenc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ió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nació en México o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nor de 15 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ene en vuelo de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ompañ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en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GRA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NIV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im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cund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eparatoria o bachiller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prim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udios técnicos con secund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m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fesional o posgr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mentar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gh Schoo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leg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4_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estu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bla ingl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ie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ie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ha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t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parado o divorci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u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efe del hog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poso o esp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jo o hij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ermano o her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dre o madr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rente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relación de parente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8_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 trabaj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so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arjeta o documento que le permita estar por tiempo limit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a de turista o estudia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Visa para trabajadores temporales tipo H (por ejemplo H2-A,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con tarjeta o documento que le permita estar por tiempo limit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 tarjeta de residencia que le permita vivir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es ciudadano de los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trar a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s dos anteri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darse a vivir allá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realizado ningún trámi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3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ES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ba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ask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izo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rkan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r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necticu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lawar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ct Of Columb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lori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eorg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wai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dah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linoi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i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ow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an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Kentuck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uisi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i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rylan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ssachusett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iga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nneso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issipp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ssour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brask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v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Hampshir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Jersey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Me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w York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Caroli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h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klaho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eg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nnsylva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hode Islan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Caroli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uth Dako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nnesse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x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ah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mon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rgi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ashingt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est Virgi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isconsi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t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rth Dako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oming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ON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4CIU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5_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6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familiares o amigo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2_1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iene trabajo en EU actualme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trabajos en EU en los últimos 12 mes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3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actualmente tiene trabajo en EU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 amigo o famili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ntratis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coyote o poll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grama gubernamental de colocación de trabajad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una empresa o compañ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frece sus servicios particu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anteriormente había trabajado ah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7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aprendió en la escuela (primaria, secundaria, técnica, preparatoria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beneficio o prest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7_1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 perso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2 a 5 perso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6 a 50 perso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51 a 100 perso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 101 a 500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01 y má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8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, padecimiento o enfermedad en EU que le impida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cono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19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olicito o no conoce el Servicio Consular Mexic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e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y mal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0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1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ce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famili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través de un ami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corre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ban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sa comercial (Elektra, Western Union, Money Gramm.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efecti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diante tarjeta banc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nsferencia electrónica (dinero en minuto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5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tierras e implementos agrícol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la vivienda (mejoras, compra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prar carro o aparatos eléctr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pagar deud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comer, pagar renta, etc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ra otra c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nvió dólares a su país de origen en últimos 12 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as veces, cada año, allá vi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2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ólo esta vez cruzo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A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directamente a E.U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móvil o camione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bú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vión a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i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medio de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ingu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iju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ca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xicali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lgod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 prie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g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drigo m. Quev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Juár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firio par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ven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jina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dras neg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uñ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Guerrero, Coah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iméne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tamor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.Bravo-N.Prog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yno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z orda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ar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 Alem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vo. Lare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omb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d. Guerrero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. Prog-r. Brav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ásabe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ric (Son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yta-San Emeter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N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s Cds de 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a donde se dirig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rcanía al lugar de orige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cilidad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cisión del guía o coyo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poyo de familiares y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6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5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ció horas y menos de 7 días en cd. mexicana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lugar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trayecto a la ciudad fronteriza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ciudad fronteriza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7_2U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contrató (coyote, pollero, etc.) para cruzar la front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cruce a México par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tilizo avión directamente de México a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8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P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e en EU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29_1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ve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y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gan po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empre ha trabajado en Estados Unidos / pagan mejor en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o si tenía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uscó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abía trabajo pero pagaban po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é vivía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ra estudia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 jubilado o pension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otras raz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jubilado ó pensionado, etc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0_3_1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rabajó, pero si tenía trabajo ó es estudiante, ama casa,  jubilado ó pensionado, etc.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rabajó en los últimos 30 días al inicio de su último viaje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9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U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s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ó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2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h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d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se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quince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quitectos, ingenieros civiles, ingenieros químicos, industrial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ísicos, astrónomos, matemáticos, estadísticos y actuar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Químicos y Farma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Médicos, Odontólogos, Optometristas, Nutriólog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Biólogos, ecólogos, profesionistas en ciencias del mar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rónomos, Veterinarios y profesionistas en Forestación y Pesc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ionistas en Ciencias Soci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conomistas, Administradores de Empresas, Contadores Públic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ligiosos Profesion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profesionista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'Técnicos en Dibujo, Ingeniería y Operación de Equipos de Grabación de Imagen y Sonido'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física, matemáticas y actuarí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medicina human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Laboratoristas Químicos, Biólogos, Farmacéuticos y Ecólog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Agronomía, Veterinaria, Forestación, Pesc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s en Ciencias Sociales, Contables y Administrativ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écnico en Actividades Religios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universitarios y de otros establecimientos de enseñanza superior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Preparatorias y Equivale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Secundar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imaria y Alfabetiz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Preescola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de Enseñanza Especi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ofesores e Instructores de Educación Artística, Administrativa, Técnica y Deportiv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scritores, Críticos, Periodistas y Redact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positores, Cantantes, Músicos, Actores y Bailari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intores, Escultores, Dibujantes, Diseñadores, Coreógrafos y similare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Productores, locutores y conductores de espectáculos y programas artísticos, culturales y deportiv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port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Árbitros, Jueces y entrenadores deportiv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nimadores, Magos, Ilusionistas, Payasos, Cirqueros y similares en establecimientos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.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uncionarios Gubernamentales Superiores y Legisl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residentes, Directores y Gerentes Generales en instituciones y empresas públicas y priv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ores, Gerentes y Administradores de Área en Establecimientos, Empresas, Instituciones y Negocios Públicos y Priv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irectivos de organizaciones políticas, sindicales y de asociaciones civi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 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agrícol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ganaderas y en la cría de otros anim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que combinan actividades agrícolas con ganad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silvícola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caza, trampería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pesqueras y de acuacultur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ctividades de beneficio de productos agropecuarios y pesque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pataces, Caporales, Mayorales y otros trabajadores de control de las actividades agropecuarias, silvícola y pesqu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madera y papel, y en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metalúrgica y en la fabricación, reparación y mantenimiento de maquinaria y productos metálicos y de preci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, contratistas y similares en la construcción, instalación, mantenimiento y acabad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generación de energía, la instalación, reparación y mantenimiento de equipo eléctrico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, supervisor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minas y canter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textiles,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el tratamiento de metales y en la reparación y mantenimiento de vehículos, maquinaria, equipos, instrument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rtesanos y Trabajadores fabriles en la elaboración de productos de cerámica, azulejo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construcción, instalación, acabados y mantenimiento de edificios y otras construc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instalación y reparación de equipos eléctricos, electrónicos y de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la elaboración y reparación de productos de hule, caucho, plástico y la preparación de sustancias químic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para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n la fabricación de productos de madera y similares,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metalúrgica, fabricación de maquinaria, productos metálicos e industria automotriz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y equipos en la fabricación de productos de cerámica, vidri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equipo portátil especializado para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aquinas e instalaciones para la generación de energía y equipos de bombeo y refrigera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peradores de máquinas y equipos en la fabricación de químicos, tratamiento de agua, petroquímica, hule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alimentos, bebidas y productos de taba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extracción en minas, canteras y poz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textiles y productos de cuero, piel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madera y papel y trabajos de impres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metalúrgica y en la fabricación de maquinaria y productos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productos de cerámica, vidrio y otros minerales no metál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construcción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generación de energía, la electrónica y las telecomunicac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yudantes, peones y similares en la fabricación de químicos, petroquímica, hule, caucho y plástic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maquinaria móvi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en vías férre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terrestre con motor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transporte aére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y ayudantes de conductores de transporte marítim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nductores de vehículos de transporte de tracción humana y anim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salud, asistencia social, educación y justi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ntabilidad, finanzas, recursos humanos, archivo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comunicaciones y transpor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infraestructura (agua, luz, caminos, etc.)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culturales y de esparcimient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de restaurantes, hospedaje y comerci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Jefes de departamento, coordinadores y supervisores en servicios agropecuarios, pesqueros y forest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jefes de departamento, coordinadores y supervisores en actividades no clasificada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Secretarias, taquígrafos, capturita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ajeros, cobradores, taquillero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archivo, correspondencia y control de almacenes y bodeg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Recepcionistas, trabajadores de agencias de viajes, encuesta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elelefonistas y telegrafis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correos y mensajería en general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spachadores, checadores y similares en la operación del transpor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en servicios administrativos no clasificados anteriormente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ant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Empleados de comercio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Demostradores y repartidores en establecimient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Agentes y representantes de ventas, corredores de valores, segur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Vendedores ambulant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ambulantes en servici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Fonderos, cantineros, meseros y azafat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Lavanderos, planchadores y otros trabajadores en la limpieza de rop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orteros, conserjes, ascensoristas, mozos de hotel, trabajadores de limpieza, jardineros y cargado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Peluqueros, embellecedores y similar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alquiler de bienes mueb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apoyo para la realización de espectáculos, turismo, deportes y en cuidados personal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funerarios y en pante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 las comprendidas en este grup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oméstico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en servicios de protección y vigilancia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Trabajadores de las fuerzas armada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Otros trabajadores que desempeñan una ocupación afín alas comprendidas en este grup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Insuficientemente especificado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ricul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anad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provechamiento forest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esca, caza y captu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s actividades agropecuarias y fore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inería de minerales metálicos y no metálicos excepto petróleo y g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gua y suministro de gas por ductos al consumidor fi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fic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strucción de obras de ingeniería civil u obra pesad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aliment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insumos texti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nfección de productos textile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 cuero, piel y materiales sucedáneos, excepto prendas de vesti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 la mad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ape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mpresión e industrias conex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derivados del petróleo y del carb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quími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a base de minerales no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s metálicas bási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productos metál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computación, comunicación, medición y de otros equipos, componentes y     accesorios electró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generación eléctrica y aparatos y accesorios eléctr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Fabricación de muebles y product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textiles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productos farmacéuticos, de perfumería, accesorios de vestir, artículos para     el esparcimiento y electro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terias primas agropecuarias, para la industria y materiales de desech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ayor de maquinaria, mobiliario y equipo para actividades agropecuarias, industriales     y de servi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'Comercio al por mayor de camiones'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3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ay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limentos, bebidas y taba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en tiendas de autoservicio y departamen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productos textiles, accesorios de vestir y calz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papelería, para el esparcimiento y otros artículos de uso     person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enseres domésticos, computadoras y artículos para la decoración de     interio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artículos de ferretería, tlapalería y vid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ercio al por menor de vehículos de motor, refacciones, combustibles y lubric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termediación y comercio al por menor por medios masivos de comunicación y otros med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aére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ag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utotransporte de carg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errestre de pasajeros, excepto por ferrocarr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por duct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Transporte turíst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8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os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macena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Edición de publicaciones y de software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dustria fílmica y del video, e industria del soni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adio y televisión, excepto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reación y difusión de contenido exclusivamente a través de Interne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as telecomunic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Proveedores de acceso a Internet, servicios de búsqueda en la red y servicios de procesamiento de    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inform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Banca cent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Instituciones de intermediación crediticia y financiera no bursáti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bursátiles cambiarias y de inversión financie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Compañías de fianzas, seguros y pens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inmobiliar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quiler de marcas registradas, patentes y franquici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rofesionales, científicos y técn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anejo de desechos y servicios de remedi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educ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médicos de consulta externa y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spit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Residencias de asistencia social y para el cuidado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artísticos y deportivos y otros servicios relaciona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Museos, sitios históricos, jardines botánicos y similar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entretenimiento en instalaciones recreativas y otros servicios recreativ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alojamiento tempo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preparación de alimentos y bebid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Servicios person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sociaciones y organiz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Hogares con empleados doméstic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Actividades del Gobier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Organismos internacionales y extraterritorial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sueldo fi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familiar sin pa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1_7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estación o benefi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 ha trabajado en lugar en donde viv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lamente servicios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rvicios de salud, pero sí otras prestaciones (Aguinaldo, vacaciones, etc.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alta de trabajo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gresos insufic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olencia o inseguridad en 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daptó (No le gustó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tivos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 regresó  la migra o la patrulla fronteriza y/o no pudo cruzar a E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vir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bajar en México o establecer un nego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r familiares y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iesta, vacaciones, evento social o religios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tiro o jubila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razón: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P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guascalie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iforn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aja Cal. Su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mpech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ahui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lim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a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huahu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istrito Fede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uran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anajuat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uerr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idalg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ali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ichoac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rel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yarit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evo Le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axa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ueb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eréta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Quintana Ro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an Luis Poto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alo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o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bas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amaulip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laxcal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eracruz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Yucatá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catec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M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3L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rba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4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a a trabajar o buscar trabajo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ctividades agropecuari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nstrucci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dust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erci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rvici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nsa volver algún día a EU 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es más difícil encontr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yor vigilancia para cruzar la frontera por su cuent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mento en el costo del poll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las rutas más peligrosas de cruc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vivir con su familia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que va a trabajar en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35_2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no piensa volver algún día a EU a trabajar o buscar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vive en México ó EU, vive en otro paí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 dirige a otro país, no a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hor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RAE_MODULO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mej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j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gu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cho peo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1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2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t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espué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2_3_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diagnostico del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problema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3_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E ó visitó a un médico o profesional de la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necesitó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segu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 seguro no lo cubrí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r miedo a “la migra”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tenía diner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 caus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4_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unca o tiene 2 años ó más que no ha visitado a un méd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rontera Norte de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sto de Méxic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stados Unid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 (Continúe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enfermedad (Continúe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, accidente y enfermedad (Continúe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a empresa o patró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(aseguranza propia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guro público (MEDICAL, MEDICARE, MEDICAID, y otros)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cursos propios y/o de familiares o amig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hubo costo / clínica comunitari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tr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mporal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ermanent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C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Sin accidente ó enfermedad a consecuencia de su trabajo 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 ó no regresó porque lo despidier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9T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lo incapacitó el accidente o enfermeda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 ó enfermedad a consecuencia de su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ía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mana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ese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ños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dejó de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gresó porque lo despidieron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quiso regresar a trabajar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P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e aplicó Módulo de Salud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-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in accidente ó enfermedad a consecuencia de su trabaj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í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sab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responde</w:t>
            </w:r>
          </w:p>
        </w:tc>
      </w:tr>
      <w:tr>
        <w:trPr>
          <w:trHeight w:val="264" w:hRule="atLeast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 especificado</w:t>
            </w:r>
          </w:p>
        </w:tc>
      </w:tr>
    </w:tbl>
    <w:p>
      <w:pPr>
        <w:pStyle w:val="Textosinforma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MX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Xl63">
    <w:name w:val="xl63"/>
    <w:basedOn w:val="Normal"/>
    <w:qFormat/>
    <w:pP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4">
    <w:name w:val="xl64"/>
    <w:basedOn w:val="Normal"/>
    <w:qFormat/>
    <w:pPr>
      <w:spacing w:lineRule="auto" w:line="240" w:before="100" w:after="100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100" w:after="100"/>
      <w:jc w:val="right"/>
      <w:textAlignment w:val="top"/>
    </w:pPr>
    <w:rPr>
      <w:rFonts w:ascii="Courier New" w:hAnsi="Courier New" w:cs="Courier New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100" w:after="100"/>
      <w:textAlignment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Courier New" w:hAnsi="Courier New" w:cs="Courier New"/>
      <w:sz w:val="16"/>
      <w:szCs w:val="16"/>
    </w:rPr>
  </w:style>
  <w:style w:type="paragraph" w:styleId="Xl68">
    <w:name w:val="xl68"/>
    <w:basedOn w:val="Normal"/>
    <w:qFormat/>
    <w:pPr>
      <w:spacing w:lineRule="auto" w:line="240" w:before="100" w:after="100"/>
      <w:textAlignment w:val="center"/>
    </w:pPr>
    <w:rPr>
      <w:rFonts w:ascii="Courier New" w:hAnsi="Courier New" w:cs="Courier Ne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  <w:jc w:val="center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</w:pPr>
    <w:rPr>
      <w:rFonts w:ascii="Courier New" w:hAnsi="Courier New" w:cs="Courier New"/>
      <w:b/>
      <w:bCs/>
      <w:color w:val="000000"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pacing w:lineRule="auto" w:line="240" w:before="100" w:after="100"/>
      <w:textAlignment w:val="center"/>
    </w:pPr>
    <w:rPr>
      <w:rFonts w:ascii="Courier New" w:hAnsi="Courier New" w:cs="Courier New"/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right"/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right"/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Xl75">
    <w:name w:val="xl75"/>
    <w:basedOn w:val="Normal"/>
    <w:qFormat/>
    <w:pPr>
      <w:spacing w:lineRule="auto" w:line="240" w:before="100" w:after="100"/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2:14:00Z</dcterms:created>
  <dc:creator>Jose</dc:creator>
  <dc:description/>
  <cp:keywords/>
  <dc:language>en-US</dc:language>
  <cp:lastModifiedBy>OGV</cp:lastModifiedBy>
  <dcterms:modified xsi:type="dcterms:W3CDTF">2012-11-07T18:30:00Z</dcterms:modified>
  <cp:revision>8</cp:revision>
  <dc:subject/>
  <dc:title/>
</cp:coreProperties>
</file>