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426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PROCEDENTES DE LOS ESTADOS UNIDOS (AEROPUERTO)</w:t>
      </w:r>
    </w:p>
    <w:p>
      <w:pPr>
        <w:pStyle w:val="Textosinformato"/>
        <w:ind w:left="426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</w:t>
      </w:r>
    </w:p>
    <w:p>
      <w:pPr>
        <w:pStyle w:val="Textosinformato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808"/>
        <w:gridCol w:w="1050"/>
        <w:gridCol w:w="860"/>
      </w:tblGrid>
      <w:tr>
        <w:trPr>
          <w:trHeight w:val="228" w:hRule="atLeast"/>
        </w:trPr>
        <w:tc>
          <w:tcPr>
            <w:tcW w:w="80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 Descriptores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6808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 anu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puer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dentro del Aeropuer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UEL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vuel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PO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acidad poten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PAS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pasajeros en el vuel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UD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en un vuelo de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VUE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número de vuelo vien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NA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MEX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usted de origen mexicano o México-ameri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PAI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ES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de las siguientes razones estuv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VUD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uvo usted en este lugar más de un m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glón de informan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ciudadano de los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año obtuvo la ciudadanía estadounidens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de residencia que le permita vivir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año obtuvo la residenci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o documento que le permita estar por tiempo limitad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tarjeta o documento tien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ondado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Estados Unidos estuvo la mayor parte del tiemp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Préstamo monetar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lojamiento y/o aliment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onseguir trabaj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Ellos lo emplearo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ruzar a Estados Uni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Otr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Esposa (o) o parej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ijos (a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Padre y/o madr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ermanos (a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Otros familiare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lguna vez ha trabajado usted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os trabajos tuv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ualmente, ¿tiene trabajo en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aprendió el oficio al que se dedic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últimos 12 meses, ¿sufrió algún accidente, padecimiento o enfermedad en Estados Unidos que le haya impedido trabajar por más de un dí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e accidente, padecimiento o enfermedad fue a consecuencia de su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tilizó los servicios médic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solicitó usted algún servicio Consular Mexi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matrícula consula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redencial para votar con fotografía de México (IF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licencia para manejar en Estados Unid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acta de nacimiento mexican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pasaporte mexican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UR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Otr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urante los últimos 12 meses, envió dólares a su país de orige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s dólares mand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medio mandó usted el diner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forma mandó usted el diner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tierras e implementos agrícola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establecer, ampliar o comprar un negoci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la vivienda (mejoras, compras, etc.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carro o aparatos eléctrico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pagar deuda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er, pagar renta, etc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Otra cos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lista anterior, indique la razón principal para la que se utilizó el dinero que envió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dependen económicamente de los envíos que usted realiz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¿cuántas veces ha cruzado de México a Estados Unidos par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cruzó a Estados Unidos por esta raz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primera ocasión, ¿usó usted algún tipo de documento para cruzar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ha cruzado a Estados Unidos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y año fue la última vez que cruzó de México a Estados (Me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y año fue la última vez que cruzó de México a Estados (Añ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última vez, cuál fue el principal medio de transporte que utilizó para llegar de México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intentos de cruce realizó antes de entrar a Estados Unidos esta última vez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incipalmente ¿por qué eligió esta ciudad para cruz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trabajó usted en alguna ciudad de la frontera nort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Usó usted algún tipo de documento para cruzar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ocasión, ¿contrató usted alguna persona (coyote, pollero, patero, guía, lanchero) para que lo ayudara a cruzar la fronter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contacto con el pollero lo hizo e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y localidad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de México vivía usted antes de irse a Estados Unido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usted alguna vez en ese lugar o en algún lugar cercan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 último empleo en México, ¿cuántas horas diarias trabajó en promed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prestación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Méx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volver algún día a Estados Unidos a trabajar o buscar trabaj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la razón principal por la que no piensa volve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plico el Módulo sobre SALUD en la Emif Nor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compara su salud en Estados Unidos con la que tenía en México, ¿usted diría que fue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 médico o profesional de la salud le ha dicho que usted tiene algún problema de salud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Hipertensión (Presión alta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iabetes (Azúcar en la sangre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olesterol alt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ánce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respiratori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corazón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Tuberculosi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Obesidad o sobrepes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epresión o ansiedad (Nervios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estómag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/ trist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Nervioso / intranquilo / desesperad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Cansado / agotado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lo ha visitad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sitó al médico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tuvo algún accidente o enfermedad a consecuencia de su trabajo que requiriera atención médica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a atención médica que recibió fue pagada por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accidente o enfermedad lo incapacitó de manera…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Cantidad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Tiempo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tipo de indemnización o pensión por parte de su empleador?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tor de expansión fin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8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84"/>
        <w:gridCol w:w="2799"/>
      </w:tblGrid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) Códigos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Etiquet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 - Mar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r - Jun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l - Sep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ct- Dic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dalaja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erre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1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2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UEL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PO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PAS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U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VU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NA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MEX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PAI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ES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o buscar 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VU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. o buscar trab. / cambio de residenc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tu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o documento que le permita estar por tiempo limit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de turista o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Visa para trabajadores temporales tipo H (por ejemplo H2-A,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con tarjeta o documento que le permita estar por tiempo limit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 amigo o famili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ntratis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yote o poll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grama gubernamental de colocación de trabajad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a empresa o compañ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frece sus servicios particu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anteriormente había trabajado ah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beneficio o prest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cono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olicito o no conoce el Servicio Consular Mexic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famili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ami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or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ban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comercial (Elektra, Western Union, Money Gramm.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fecti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diante tarjeta banc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la vivienda (mejoras, compra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carro o aparat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pagar deu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er, pagar renta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otra c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as veces, cada año, allá vi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directamente a E.U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móvil o camion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bú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a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i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medi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a donde se dirig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y menos de 7 días en cd. mexican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trayecto a la ciudad fronteriz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ciudad fronteriz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i tenía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é vivía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jubilado o pension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sionado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 jubilado ó pensionado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trabajo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 la migra o la patrulla fronteriza y/o no pudo cruzar a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ir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r familiares y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: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es más difícil encontr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r vigilancia para cruzar la frontera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mento en el costo del poll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las rutas más peligrosas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vivir con su familia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trabajar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mej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j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gu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pe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sitó a un médico o profesional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necesitó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gu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eguro no lo cub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iedo a “la migra”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din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cau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o tiene 2 años ó más que no ha visitado a un méd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rontera Norte de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sto de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enfermedad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y enfermedad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empresa o 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(aseguranza propia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público (MEDICAL, MEDICARE, MEDICAID, y otros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rsos propios y/o de familiares o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ubo costo / clínica comuni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 ó no regresó porque lo despidier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 ó enfermedad a consecuencia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gresó porque lo despidier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quiso regresar 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 ó enfermedad a consecuencia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Xl63">
    <w:name w:val="xl63"/>
    <w:basedOn w:val="Normal"/>
    <w:qFormat/>
    <w:pP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4">
    <w:name w:val="xl64"/>
    <w:basedOn w:val="Normal"/>
    <w:qFormat/>
    <w:pP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  <w:jc w:val="right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100" w:after="100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Courier New" w:hAnsi="Courier New" w:cs="Courier New"/>
      <w:sz w:val="16"/>
      <w:szCs w:val="16"/>
    </w:rPr>
  </w:style>
  <w:style w:type="paragraph" w:styleId="Xl68">
    <w:name w:val="xl68"/>
    <w:basedOn w:val="Normal"/>
    <w:qFormat/>
    <w:pPr>
      <w:spacing w:lineRule="auto" w:line="240" w:before="100" w:after="100"/>
      <w:textAlignment w:val="center"/>
    </w:pPr>
    <w:rPr>
      <w:rFonts w:ascii="Courier New" w:hAnsi="Courier New" w:cs="Courier Ne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  <w:jc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</w:pPr>
    <w:rPr>
      <w:rFonts w:ascii="Courier New" w:hAnsi="Courier New" w:cs="Courier New"/>
      <w:b/>
      <w:bCs/>
      <w:color w:val="000000"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  <w:textAlignment w:val="center"/>
    </w:pPr>
    <w:rPr>
      <w:rFonts w:ascii="Courier New" w:hAnsi="Courier New" w:cs="Courier New"/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right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right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Xl75">
    <w:name w:val="xl75"/>
    <w:basedOn w:val="Normal"/>
    <w:qFormat/>
    <w:pPr>
      <w:spacing w:lineRule="auto" w:line="240" w:before="100" w:after="100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2:43:00Z</dcterms:created>
  <dc:creator>Jose</dc:creator>
  <dc:description/>
  <cp:keywords/>
  <dc:language>en-US</dc:language>
  <cp:lastModifiedBy>OGV</cp:lastModifiedBy>
  <dcterms:modified xsi:type="dcterms:W3CDTF">2012-11-07T17:40:00Z</dcterms:modified>
  <cp:revision>3</cp:revision>
  <dc:subject/>
  <dc:title/>
</cp:coreProperties>
</file>